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Розпорядження першого заступник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голови районної державної адміністрації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</w:t>
      </w:r>
      <w:r>
        <w:rPr>
          <w:szCs w:val="28"/>
          <w:lang w:val="ru-RU"/>
        </w:rPr>
        <w:t>05.11.</w:t>
      </w:r>
      <w:r>
        <w:rPr>
          <w:szCs w:val="28"/>
        </w:rPr>
        <w:t>2014 №</w:t>
      </w:r>
      <w:r>
        <w:rPr>
          <w:szCs w:val="28"/>
          <w:lang w:val="en-US"/>
        </w:rPr>
        <w:t xml:space="preserve"> 366 </w:t>
      </w:r>
    </w:p>
    <w:p>
      <w:pPr>
        <w:pStyle w:val="Normal"/>
        <w:spacing w:lineRule="auto" w: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та відзначення 75-ї річниці утворення Волинської област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Проведення у населених пунктах району урочистостей з нагоди 75-ї річниці утворення Волинської області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4 грудня 2014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Організація урочистого покладання квітів до пам’ятних знаків та пам’ятників видатним діячам українського державотворення, борцям за свободу та незалежність України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ектор культури та туризм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грудня 2014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Здійснення святкового оформлення населених пунктів району з використанням державної символік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4 грудня 2014 року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сектор житлово-комунального  господарства та інфраструктур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держадміністрації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ектор культури та туризму рай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4 грудня 2014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У навчальних закладах району проведення тематичних уроків, виховних годин, круглих столів, конференцій, інших заходів, присвячених 75-й річниці утворення Волинської області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ідділ освіти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– грудень 2014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 У закладах культури організація проведення культурно-мистецьких та інформаційно-просвітницьких заходів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культури та туризм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– грудень 2014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Організація у бібліотеках книжкових виставок, тематичних полиць, що висвітлюють історію утворення Волинської області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культури та туризм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– грудень 2014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Організація у архівному відділі райдержадміністрації  тематичної виставки</w:t>
      </w:r>
      <w:r>
        <w:rPr>
          <w:szCs w:val="28"/>
        </w:rPr>
        <w:t xml:space="preserve">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5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архівний відділ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– грудень 2014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9. Проведення фізкультурно-оздоровчих та спортивно-масових заходів, присвячених 75-</w:t>
      </w:r>
      <w:r>
        <w:rPr/>
        <w:t xml:space="preserve">й річниці утворення Волинської області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ектор у справах молоді та спорт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– грудень 2014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0. Проведення єдиного дня інформування населення на тему: «75- річчя утворення Волинської області. Здобутки і перспективи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листопада 2014 року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1. Порушення перед релігійними організаціями клопотання щодо проведення урочистих богослужінь з нагоди  75-ї річниці утворення Волинської області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грудня 2014 року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2. Забезпечення висвітлення у засобах масової інформації заходів щодо відзначення 75-ї річниці утворення Волинської області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– грудень 2014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Администратор</dc:creator>
  <dc:description/>
  <cp:keywords/>
  <dc:language>en-US</dc:language>
  <cp:lastModifiedBy>Mirek</cp:lastModifiedBy>
  <dcterms:modified xsi:type="dcterms:W3CDTF">2014-11-10T12:30:00Z</dcterms:modified>
  <cp:revision>25</cp:revision>
  <dc:subject/>
  <dc:title/>
</cp:coreProperties>
</file>