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  листопада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6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в розпорядження голови райдержадміністрації від 12.02.2014 №5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88 Податкового кодексу України,  п. 1.1  постанови Кабінету Міністрів України від 31.10.2011 № 1185 «Про внесення змін до Методики нормативної грошової оцінки земель сільськогосподарського призначення та населених пунктів» викласти  додаток до розпорядження голови райдержадміністрації від 12.02.2014 №56 «Про зміну розміру орендної плати за земельні ділянки, що передані в оренду» у новій редакції згідно додатку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  <w:r>
        <w:rPr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ОБІПАН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800" w:right="566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23:00Z</dcterms:created>
  <dc:creator>amigo</dc:creator>
  <dc:description/>
  <cp:keywords/>
  <dc:language>en-US</dc:language>
  <cp:lastModifiedBy>Mirek</cp:lastModifiedBy>
  <cp:lastPrinted>2014-11-06T14:30:00Z</cp:lastPrinted>
  <dcterms:modified xsi:type="dcterms:W3CDTF">2014-11-10T12:33:00Z</dcterms:modified>
  <cp:revision>7</cp:revision>
  <dc:subject/>
  <dc:title>Розпорядження Володамир</dc:title>
</cp:coreProperties>
</file>