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5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014 №</w:t>
      </w:r>
      <w:r>
        <w:rPr>
          <w:sz w:val="28"/>
          <w:szCs w:val="28"/>
        </w:rPr>
        <w:t xml:space="preserve"> 36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емельних ділянок, що передані в оренду, в яких переглядається орендна пла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40" w:type="dxa"/>
        <w:jc w:val="left"/>
        <w:tblInd w:w="1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768"/>
        <w:gridCol w:w="1523"/>
        <w:gridCol w:w="2561"/>
        <w:gridCol w:w="1947"/>
        <w:gridCol w:w="3101"/>
      </w:tblGrid>
      <w:tr>
        <w:trPr>
          <w:trHeight w:val="2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/п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691" w:firstLine="12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163" w:hanging="5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азва землекористувач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hanging="1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ормативна грошова оцінка земельної ділянки, грн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hanging="1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озмір переглянутої орендної плати (3 % від нормативної грошової оцінки земельної ділянки), грн</w:t>
            </w:r>
          </w:p>
        </w:tc>
      </w:tr>
      <w:tr>
        <w:trPr>
          <w:trHeight w:val="7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101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67" w:firstLine="2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нжар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, біля с. Турівка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рочище «Антисьове»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,4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уцький Я.М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35116,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053,4</w:t>
            </w:r>
          </w:p>
        </w:tc>
      </w:tr>
      <w:tr>
        <w:trPr>
          <w:trHeight w:val="72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70" w:hanging="5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нжар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, біля с. Турівка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рочище «Шолохове»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5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уцький Я.М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4387,6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831,62</w:t>
            </w:r>
          </w:p>
        </w:tc>
      </w:tr>
      <w:tr>
        <w:trPr>
          <w:trHeight w:val="7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403" w:firstLine="5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Бубнівська с/р, біля с.Руснів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ур.«Біржа»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2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зОВ «Агросвіт –Волинь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713,6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21,4</w:t>
            </w:r>
          </w:p>
        </w:tc>
      </w:tr>
      <w:tr>
        <w:trPr>
          <w:trHeight w:val="7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43" w:leader="none"/>
              </w:tabs>
              <w:spacing w:lineRule="exact" w:line="329"/>
              <w:ind w:right="140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орянська с/р, біля с.Зоря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ур. « Біля каналу»</w:t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мммммм«ммм««»»дачами»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4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«АІС-АГРО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9137,3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74,12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290" w:firstLine="7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ела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6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104,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03,12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293" w:firstLine="7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25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6611,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98,34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295" w:firstLine="2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17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6464,4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93,93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00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86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297,1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08,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00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6,17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657446,8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9723,4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00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1,99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253850,2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7615,5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00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0,34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19331,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3579,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Сергій Романюк 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56:00Z</dcterms:created>
  <dc:creator>Дацюк Т</dc:creator>
  <dc:description/>
  <cp:keywords/>
  <dc:language>en-US</dc:language>
  <cp:lastModifiedBy>Дацюк Т</cp:lastModifiedBy>
  <dcterms:modified xsi:type="dcterms:W3CDTF">2014-12-10T10:00:00Z</dcterms:modified>
  <cp:revision>2</cp:revision>
  <dc:subject/>
  <dc:title/>
</cp:coreProperties>
</file>