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Булиги В.Я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Булизі Василю Як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0 га ріллі,   номер ділянки 91, 2,98 га ріллі, номер ділянки 147,  і</w:t>
      </w:r>
      <w:r>
        <w:rPr/>
        <w:t>з невитребуваних (нерозподілених) земельних ділянок, які знаходяться на території  Ласк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1-17T12:12:00Z</dcterms:modified>
  <cp:revision>153</cp:revision>
  <dc:subject/>
  <dc:title>Розпорядження Володамир</dc:title>
</cp:coreProperties>
</file>