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6 </w:t>
      </w:r>
      <w:r>
        <w:rPr/>
        <w:t>листопада 201</w:t>
      </w:r>
      <w:r>
        <w:rPr>
          <w:lang w:val="ru-RU"/>
        </w:rPr>
        <w:t>4 року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 xml:space="preserve"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</w:t>
      </w:r>
      <w:r>
        <w:rPr>
          <w:lang w:val="ru-RU"/>
        </w:rPr>
        <w:t>ФГ “</w:t>
      </w:r>
      <w:r>
        <w:rPr/>
        <w:t>Соснина-М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фермерському господарству „Соснина-М”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загальною площею 8,63 га сіножатей та 4,64 га сіножатей,  </w:t>
      </w:r>
      <w:r>
        <w:rPr/>
        <w:t>з невитребуваних (нерозподілених) земель, які знаходяться на території Оваднівської сільської ради  за межами населених пунктів біля с.Русн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11-17T12:13:00Z</dcterms:modified>
  <cp:revision>149</cp:revision>
  <dc:subject/>
  <dc:title>Розпорядження Володамир</dc:title>
</cp:coreProperties>
</file>