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3</w:t>
      </w:r>
      <w:r>
        <w:rPr/>
        <w:t xml:space="preserve">  листопада  2014 року            м. Володимир-Волинський                       № </w:t>
      </w:r>
      <w:r>
        <w:rPr>
          <w:lang w:val="en-US"/>
        </w:rPr>
        <w:t>381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еалізацію в районі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героїзації осіб, які віддали життя за Україн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вшанування їх пам’ят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“Про місцеві державні адміністрації”, на виконання завдань, визначених протоколом наради за участю Віце-прем’єр-міністра України, та вшанування їх пам’яті, розпорядження голови облдержадміністрації від 29 жовтня 2014 року № 447 «Про реалізацію в області заходів щодо героїзації осіб, які віддали життя за Україну, та вшанування їх пам’яті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план заходів з підготовки і відзначення в районі заходів щодо героїзації осіб, які віддали життя за Україну, та вшанування їх пам’яті (далі – план заходів)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ОБОВ’ЯЗУЮ структурні підрозділи райдержадміністрації, Устилузького міського та сільських гол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 забезпечити виконання плану заходів у межах бюджетних коштів та за рахунок коштів інших джере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стан виконання плану заходів щокварталу до 1 числа місяця, що передує за звітним, проінформувати сектор інформаційної діяльності та комунікацій з громадськістю апарату райдержадміністрації, якому до 10 числа місяця, що передує за звітним подати узагальнену інформацію управлінню інформаційної діяльності та комунікацій з громадськістю обласної державної адміністрації. </w:t>
      </w:r>
    </w:p>
    <w:p>
      <w:pPr>
        <w:pStyle w:val="Normal"/>
        <w:shd w:fill="FFFFFF" w:val="clear"/>
        <w:spacing w:lineRule="exact" w:line="314" w:before="7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 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3-03-15T10:56:00Z</cp:lastPrinted>
  <dcterms:modified xsi:type="dcterms:W3CDTF">2014-11-24T09:34:00Z</dcterms:modified>
  <cp:revision>136</cp:revision>
  <dc:subject/>
  <dc:title>Розпорядження Володамир</dc:title>
</cp:coreProperties>
</file>