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7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 xml:space="preserve">ЗАТВЕРДЖЕНО                                                       Розпорядження першого заступника голови райдержадміністрації </w:t>
            </w:r>
          </w:p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8.</w:t>
            </w: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  <w:lang w:val="uk-UA"/>
              </w:rPr>
              <w:t>2014 року №</w:t>
            </w:r>
            <w:r>
              <w:rPr>
                <w:sz w:val="28"/>
                <w:szCs w:val="28"/>
              </w:rPr>
              <w:t xml:space="preserve"> 402</w:t>
            </w:r>
          </w:p>
        </w:tc>
      </w:tr>
    </w:tbl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комісії з розгляду питань надання одноразової грошов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постраждалим особам  та особам, які переміщуються з тимчасово окупованої території України або району проведення антитерористичної операції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/>
        <w:t xml:space="preserve">                                                          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Heading3"/>
              <w:ind w:right="78" w:hanging="0"/>
              <w:rPr/>
            </w:pPr>
            <w:r>
              <w:rPr>
                <w:b w:val="false"/>
                <w:sz w:val="28"/>
                <w:szCs w:val="28"/>
              </w:rPr>
              <w:t>Голо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П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перший заступник голови райдержадміністрації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Heading3"/>
              <w:ind w:right="78" w:hanging="0"/>
              <w:rPr/>
            </w:pPr>
            <w:r>
              <w:rPr>
                <w:b w:val="false"/>
                <w:sz w:val="28"/>
                <w:szCs w:val="28"/>
              </w:rPr>
              <w:t>Заступник 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 керівник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hanging="10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Михайлі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561" w:firstLine="56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овідний спеціаліст юридич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  </w:t>
            </w:r>
          </w:p>
          <w:p>
            <w:pPr>
              <w:pStyle w:val="Normal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ind w:hanging="45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лени </w:t>
            </w:r>
            <w:r>
              <w:rPr>
                <w:bCs/>
                <w:sz w:val="28"/>
                <w:szCs w:val="28"/>
                <w:lang w:val="uk-UA"/>
              </w:rPr>
              <w:t>комісії</w:t>
            </w:r>
            <w:r>
              <w:rPr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hanging="45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Михайл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майор міліції, начальник сектору ДСБЕЗ Володимир-Волинського МВ УМВС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Д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добровільної організації “Спілка Чорнобиль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’яна Борис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561" w:firstLine="561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начальник юридич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у райдержадміністрації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ій Іва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сектору з питань цивільного захисту  райдержадміністрації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 організаційних питань районної ради  (за згодою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Ж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Володими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–начальник відділу соціальної допомоги управління соціального захисту населення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Гаврил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олодимир-Волинського РВУДМС (за згодою)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УБ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Васи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 головного лікаря Володимир-Волинської  територіального медичн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28:00Z</dcterms:created>
  <dc:creator>Mirek</dc:creator>
  <dc:description/>
  <cp:keywords/>
  <dc:language>en-US</dc:language>
  <cp:lastModifiedBy>Mirek</cp:lastModifiedBy>
  <dcterms:modified xsi:type="dcterms:W3CDTF">2014-12-04T07:28:00Z</dcterms:modified>
  <cp:revision>2</cp:revision>
  <dc:subject/>
  <dc:title/>
</cp:coreProperties>
</file>