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 грудня 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м. Володимир-Волинський                              № </w:t>
      </w:r>
      <w:r>
        <w:rPr>
          <w:sz w:val="28"/>
          <w:szCs w:val="28"/>
        </w:rPr>
        <w:t>4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Закону України «Про місцеві державні адміністрації», на виконання «Районної цільової соціальної програми реформування системи закладів для дітей – сиріт та дітей, позбавлених батьківського піклування», затвердженої рішенням сесії районної ради від 15.12.2008 р. № 22/11, </w:t>
      </w:r>
      <w:r>
        <w:rPr>
          <w:sz w:val="28"/>
          <w:lang w:val="uk-UA"/>
        </w:rPr>
        <w:t>враховуючи рішення комісії з питань захисту прав дитини від 27.11.2014  №  9/4, з метою</w:t>
      </w:r>
      <w:r>
        <w:rPr>
          <w:sz w:val="28"/>
          <w:szCs w:val="28"/>
          <w:lang w:val="uk-UA"/>
        </w:rPr>
        <w:t xml:space="preserve"> соціального захисту дітей, які опинились у складних життєвих обставинах, </w:t>
      </w:r>
      <w:r>
        <w:rPr>
          <w:sz w:val="28"/>
          <w:lang w:val="uk-UA"/>
        </w:rPr>
        <w:t>та з нагоди відзначення Дня Святого Миколая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 xml:space="preserve">Затвердити кошторис витрат на загальну суму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 944 грн. 50 коп. (чотири  тисячі дев’ятсот сорок чотири грн. п’ятдесят коп.), що додається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Службі у справах дітей райдержадміністрації (О. Смоляр) забезпечити організацію проведення заходів з відзначення</w:t>
      </w:r>
      <w:r>
        <w:rPr/>
        <w:t xml:space="preserve"> Дня Святого Миколая та вручення солодких подарунків дітям, які опинились у складних життєвих обставинах. 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Відділу фінансово – господарського забезпечення апарату райдержадміністрації (Н.Гуль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14 рік, згідно КФК090802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Сектору культури та туризму райдержадміністрації (Віслобоков Р.Ю.) забезпечити організацію проведення розважальних програм до Дня Святого Миколая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Перший заступник голови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Heading6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Смоляр 24 42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8:00Z</dcterms:created>
  <dc:creator>Fotieva</dc:creator>
  <dc:description/>
  <cp:keywords/>
  <dc:language>en-US</dc:language>
  <cp:lastModifiedBy>Mirek</cp:lastModifiedBy>
  <dcterms:modified xsi:type="dcterms:W3CDTF">2014-12-10T09:33:00Z</dcterms:modified>
  <cp:revision>84</cp:revision>
  <dc:subject/>
  <dc:title/>
</cp:coreProperties>
</file>