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  грудня 2014 року          м. Володимир-Волинський                            № </w:t>
      </w:r>
      <w:r>
        <w:rPr>
          <w:sz w:val="28"/>
          <w:szCs w:val="28"/>
        </w:rPr>
        <w:t>43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5.12.2014 № 3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Мельничуку Юрію Олександровичу, с. Микуличі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Моспанюк Світлані Олексіївні, с.Хобултова – 2000 (дві тисячі )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цику Валерію Сергійовичу, с.Підгайці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сміну Олексію Михайловичу, м.Устилуг – 500 ( п’</w:t>
      </w:r>
      <w:r>
        <w:rPr>
          <w:sz w:val="28"/>
          <w:szCs w:val="28"/>
        </w:rPr>
        <w:t>ятсо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20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4-12-18T14:46:00Z</dcterms:modified>
  <cp:revision>7</cp:revision>
  <dc:subject/>
  <dc:title> </dc:title>
</cp:coreProperties>
</file>