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5"/>
        <w:ind w:left="0" w:right="-472" w:firstLine="142"/>
        <w:jc w:val="left"/>
        <w:rPr/>
      </w:pPr>
      <w:r>
        <w:rPr/>
        <w:tab/>
        <w:tab/>
        <w:tab/>
        <w:tab/>
        <w:tab/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  грудня 2014 року            м. Володимир-Волинський                        № </w:t>
      </w:r>
      <w:r>
        <w:rPr>
          <w:sz w:val="28"/>
          <w:lang w:val="en-US"/>
        </w:rPr>
        <w:t>436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5 роц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На виконання розпорядження Кабінету Міністрів України від                  12.11.2014 № 1084-р „Про перенесення робочих днів у 2015 році”, з метою створення сприятливих умов для святкування 1 січня – Нового року та 7 січня – Різдва Христового, а також раціонального використання робочого час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п’ятниці  2 січня – на суботу 17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четверга 8 січня – на суботу 31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’ятниці 9 січня – на суботу 14 лютого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ab/>
        <w:t>2. Рекомендувати Устилузькому міському, сільським головам, керівникам установ і організацій району (за винятком управління Пенсійного фонду України у місті Володимирі-Волинському та Володимир-Волинському районі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перенести в порядку та на умовах, установлених законодавством, у 2015 році для працівників, яким в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Перший заступник голови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>В. СОБІПАН</w:t>
        <w:tab/>
        <w:tab/>
        <w:tab/>
        <w:tab/>
        <w:t xml:space="preserve">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рдіюк 22 61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6:00Z</dcterms:created>
  <dc:creator>Лах Ярослав</dc:creator>
  <dc:description/>
  <cp:keywords/>
  <dc:language>en-US</dc:language>
  <cp:lastModifiedBy>Mirek</cp:lastModifiedBy>
  <cp:lastPrinted>2010-12-07T09:05:00Z</cp:lastPrinted>
  <dcterms:modified xsi:type="dcterms:W3CDTF">2014-12-23T10:01:00Z</dcterms:modified>
  <cp:revision>54</cp:revision>
  <dc:subject/>
  <dc:title> </dc:title>
</cp:coreProperties>
</file>