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28"/>
          <w:szCs w:val="28"/>
          <w:lang w:val="uk-UA"/>
        </w:rPr>
      </w:pPr>
      <w:r>
        <w:rPr>
          <w:b/>
          <w:bCs/>
          <w:color w:val="FFFFFF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м.Володимир –Волинський </w:t>
        <w:tab/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437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реформування земельних віднос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 року</w:t>
      </w:r>
      <w:r>
        <w:rPr>
          <w:sz w:val="28"/>
          <w:szCs w:val="28"/>
        </w:rPr>
        <w:t xml:space="preserve"> у Володимир-Волинському районі управлінням Держземагентства</w:t>
      </w:r>
      <w:r>
        <w:rPr>
          <w:sz w:val="28"/>
          <w:szCs w:val="28"/>
          <w:lang w:val="uk-UA"/>
        </w:rPr>
        <w:t xml:space="preserve"> у Володимир-Волинському районі</w:t>
      </w:r>
      <w:r>
        <w:rPr>
          <w:sz w:val="28"/>
          <w:szCs w:val="28"/>
        </w:rPr>
        <w:t xml:space="preserve"> спільно з районною державною адміністрацією, місцевими радами проведений комплекс робіт по реформуванню земельних віднос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и завданнями Управління у  2014 році є  організація робіт з інвентаризації договорів оренди земель державної власності та проведення нормативної грошової оцінки земель державної власності з метою приведення у відповідність орендної плати до вимог Податкового Кодексу, видача правовстановлюючих документів на землю державним установам, наповнення бази даних Державного земельного кадастру інформацією про земельні ділянки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і проведеного управлінням аналізу діючих договорів оренди земельних часток (паїв) встановлено, що в 2014 році суб’єктами господарювання та власниками земельних часток (паїв) укладено 7381 договір на площу 18294 га на суму 12 млн 301 тис, що на 2 млн 842 тис.грн більше, ніж у 2013 році. Середній розмір орендної плати становить 703 грн за 1 га (2013 – 591 грн за 1 га). Всі орендарі виплачують орендну плату в розмірі 3% від вартості паю, крім ТзОВ “Буг” (директор Матишейко С.В.), СФГ “Михальця Ю.Б” (голова Михалець С.В.). Не розпочав виплату гр. Згоранець</w:t>
      </w:r>
      <w:r>
        <w:rPr>
          <w:sz w:val="28"/>
          <w:szCs w:val="28"/>
          <w:lang w:val="uk-UA"/>
        </w:rPr>
        <w:t xml:space="preserve"> В.В.</w:t>
      </w:r>
      <w:r>
        <w:rPr>
          <w:sz w:val="28"/>
          <w:szCs w:val="28"/>
        </w:rPr>
        <w:t xml:space="preserve">  (Зорянська с.р.). Станом на 20.11.2014 виплачено 84% нарахованої орендної плати. Повністю розрахувались орендарі ПП “Володимирівка”, фермери Поліщук В.В., Харук Т.В., ТзОВ “Луга”, ТзОВ “Захід Трейд”, ТзОВ «Агросвіт-Волинь», Ф.Г. Шелепіни, ФГ «Еліт-Ш», ПП «Вір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о інвентаризацію 181 діючих договорів оренди земельних ділянок сільськогосподарського призначення державної власності. По результатах інвентаризації встановлено, що по 58 діючих договорів  розмір орендної плати встановлений  від її нормативної грошової оцінки і орендна плата відповідає вимогам чинного законодав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7.2014 перебуває в оренді земель державної власності 5,7тис. га, в тому числі 3,7 тис.га сільськогосподарських угідь, пайових земель 18,4 га сільськогосподарських угідь. Залишилось не наданими земель запасу та резервного фонду 4,8 тис. га сільськогосподарських угідь, з них 2,2 га ріллі, земельних часток паїв 1,8 тис. га  сільськогосподарських угідь, з них 0,8тис. га рілл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обробітку на протязі 2014 років залучено облогуючих земель 736,80 га, з них 304,6 га земель державної власності та 432,2 га не витребуваних паїв. Планується ще залучити біля 710 га сільськогосподарських угід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виконання Програ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витку земельних відносин у Володимир-Волинському районі на 2011-2016 роки  районі закладам, установам, організаціям оформлено і видано 36 державних актів на право постійного користування землею та оформлено прав в 2013-2014 роках  на 27 земельних ділянок.   Не оформлено правовстановлюючих документів  на 128 земельних ділянок , з них закладам освіти – 26 , охорони здоров’я – 54, закладам культури – 34, під приміщеннями сільських рад – 1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их в стадії виготовлення – 59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дставі вищ</w:t>
      </w:r>
      <w:r>
        <w:rPr>
          <w:sz w:val="28"/>
          <w:szCs w:val="28"/>
          <w:lang w:val="uk-UA"/>
        </w:rPr>
        <w:t>евикладеним</w:t>
      </w:r>
      <w:r>
        <w:rPr>
          <w:sz w:val="28"/>
          <w:szCs w:val="28"/>
        </w:rPr>
        <w:t>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 посилення захисту права власності громадян на землю, удосконалення системи оцінки землі та платності землекористування</w:t>
      </w:r>
      <w:r>
        <w:rPr>
          <w:sz w:val="28"/>
          <w:szCs w:val="28"/>
          <w:lang w:val="uk-UA"/>
        </w:rPr>
        <w:t xml:space="preserve"> колегія райдержадміністрації, та враховуючи рішення колегії райдержадміністрації від 28.11.2014 №9/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правлінню Держземагентства у Вол</w:t>
      </w:r>
      <w:r>
        <w:rPr>
          <w:sz w:val="28"/>
          <w:szCs w:val="28"/>
          <w:lang w:val="uk-UA"/>
        </w:rPr>
        <w:t>одимир</w:t>
      </w:r>
      <w:r>
        <w:rPr>
          <w:sz w:val="28"/>
          <w:szCs w:val="28"/>
        </w:rPr>
        <w:t>-Волинському районі</w:t>
      </w:r>
      <w:r>
        <w:rPr>
          <w:sz w:val="28"/>
          <w:szCs w:val="28"/>
          <w:lang w:val="uk-UA"/>
        </w:rPr>
        <w:t xml:space="preserve"> (Гунько Ю.Л) </w:t>
      </w:r>
      <w:r>
        <w:rPr>
          <w:sz w:val="28"/>
          <w:szCs w:val="28"/>
        </w:rPr>
        <w:t>, Устилузькому міському</w:t>
      </w:r>
      <w:r>
        <w:rPr>
          <w:sz w:val="28"/>
          <w:szCs w:val="28"/>
          <w:lang w:val="uk-UA"/>
        </w:rPr>
        <w:t xml:space="preserve"> та сільським головам</w:t>
      </w:r>
      <w:r>
        <w:rPr>
          <w:sz w:val="28"/>
          <w:szCs w:val="28"/>
        </w:rPr>
        <w:t xml:space="preserve"> забезпечи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, проведення нормативної грошової оцінки земель державної власності з метою приведення у відповідність орендної плати до вимог Податкового Кодекс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формувати перелік земельних ділянок, привабливих для реалізації інвестиційних проектів, та розмістити інформацію на офіційному веб-сайті</w:t>
      </w:r>
      <w:r>
        <w:rPr>
          <w:sz w:val="28"/>
          <w:szCs w:val="28"/>
          <w:lang w:val="uk-UA"/>
        </w:rPr>
        <w:t xml:space="preserve"> райдержадмінінстрації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Спільно з управлінням агропромислового розвитку райдержадміністрації </w:t>
      </w:r>
      <w:r>
        <w:rPr>
          <w:sz w:val="28"/>
          <w:szCs w:val="28"/>
          <w:lang w:val="uk-UA"/>
        </w:rPr>
        <w:t xml:space="preserve">(Кравчук Ю.І.) </w:t>
      </w:r>
      <w:r>
        <w:rPr>
          <w:sz w:val="28"/>
          <w:szCs w:val="28"/>
        </w:rPr>
        <w:t xml:space="preserve">до 1 квітня 2015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4 рік власникам земельних часток (паїв) до 20 грудня 2014 ро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інансовому управлінню райдержадміністрації</w:t>
      </w:r>
      <w:r>
        <w:rPr>
          <w:sz w:val="28"/>
          <w:szCs w:val="28"/>
          <w:lang w:val="uk-UA"/>
        </w:rPr>
        <w:t xml:space="preserve"> (Бондарук О.Г.)</w:t>
      </w:r>
      <w:r>
        <w:rPr>
          <w:sz w:val="28"/>
          <w:szCs w:val="28"/>
        </w:rPr>
        <w:t>, управлінню Держземанетства у Володимир-Волинському районі, Устилузькому міському головам</w:t>
      </w:r>
      <w:r>
        <w:rPr>
          <w:sz w:val="28"/>
          <w:szCs w:val="28"/>
          <w:lang w:val="uk-UA"/>
        </w:rPr>
        <w:t xml:space="preserve"> та сільським головам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ередбачити в бюджетах коштів, необхідних для завершення робіт по інвентаризації земель, встановлення меж прибережних захисних смуг  та водоохоронних зон, видачі правовстановлюючих документів на землю бюджетним установ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Вирішити питання щодо виділення коштів за рахунок районного, Устилузького міського</w:t>
      </w:r>
      <w:r>
        <w:rPr>
          <w:sz w:val="28"/>
          <w:szCs w:val="28"/>
          <w:lang w:val="uk-UA"/>
        </w:rPr>
        <w:t xml:space="preserve"> та сільських</w:t>
      </w:r>
      <w:r>
        <w:rPr>
          <w:sz w:val="28"/>
          <w:szCs w:val="28"/>
        </w:rPr>
        <w:t xml:space="preserve"> бюджетів, у тому числі спеціального фонду від втрат сільськогосподарського і лісогосподарського виробництва на проведення нормативної грошової оцінки земельних ділянок, розмір оренди яких не відповідає встановленому законодавств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нько  2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20"/>
      <w:pgMar w:left="1560" w:right="56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32:00Z</dcterms:created>
  <dc:creator>1</dc:creator>
  <dc:description/>
  <cp:keywords/>
  <dc:language>en-US</dc:language>
  <cp:lastModifiedBy>Mirek</cp:lastModifiedBy>
  <cp:lastPrinted>2014-12-19T10:31:00Z</cp:lastPrinted>
  <dcterms:modified xsi:type="dcterms:W3CDTF">2014-12-23T09:17:00Z</dcterms:modified>
  <cp:revision>4</cp:revision>
  <dc:subject/>
  <dc:title> </dc:title>
</cp:coreProperties>
</file>