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/>
      </w:pPr>
      <w:r>
        <w:rPr>
          <w:lang w:val="uk-UA"/>
        </w:rPr>
        <w:t>30 січня</w:t>
      </w:r>
      <w:r>
        <w:rPr/>
        <w:t xml:space="preserve"> 201</w:t>
      </w:r>
      <w:r>
        <w:rPr>
          <w:lang w:val="uk-UA"/>
        </w:rPr>
        <w:t>4</w:t>
      </w:r>
      <w:r>
        <w:rPr/>
        <w:t xml:space="preserve"> року           </w:t>
      </w:r>
      <w:r>
        <w:rPr>
          <w:lang w:val="uk-UA"/>
        </w:rPr>
        <w:t>м. Володимир-Волинський                       №</w:t>
      </w:r>
      <w:r>
        <w:rPr/>
        <w:t xml:space="preserve"> 44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Про виконання Програми економічного і соціального розвитку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</w:rPr>
        <w:t>району за 2013 рік</w:t>
      </w:r>
      <w:r>
        <w:rPr>
          <w:i w:val="false"/>
          <w:rtl w:val="true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2"/>
        <w:bidi w:val="1"/>
        <w:ind w:left="0" w:right="0" w:hanging="0"/>
        <w:jc w:val="center"/>
        <w:rPr>
          <w:i w:val="false"/>
          <w:i w:val="false"/>
          <w:lang w:val="uk-UA"/>
        </w:rPr>
      </w:pPr>
      <w:r>
        <w:rPr>
          <w:i w:val="false"/>
          <w:rtl w:val="tru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району на 2013 рік (далі – Програма) та інших нормативних документів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Упродовж 2013 року в районі  проводилася робота, спрямована на створення умов, необхідних для формування позитивних тенденцій і стабілізації ситуації в галузях економіки.   </w:t>
      </w:r>
    </w:p>
    <w:p>
      <w:pPr>
        <w:pStyle w:val="Normal"/>
        <w:ind w:firstLine="540"/>
        <w:jc w:val="both"/>
        <w:rPr>
          <w:lang w:val="uk-UA"/>
        </w:rPr>
      </w:pPr>
      <w:r>
        <w:rPr>
          <w:iCs/>
          <w:lang w:val="uk-UA"/>
        </w:rPr>
        <w:t>Порівняно з 2012 роком о</w:t>
      </w:r>
      <w:r>
        <w:rPr>
          <w:lang w:val="uk-UA"/>
        </w:rPr>
        <w:t xml:space="preserve">бсяг реалізованої промислової продукції підприємств району (без ПДВ та акцизу) зріс на 24,7 відсотків і становить 575,4 млн. гривень, що складає 5,6 % до всієї реалізованої продукції області, у розрахунку на одного жителя району – 22430,0 гривень при середньообласному показнику – 9802,0 гривні. </w:t>
      </w:r>
    </w:p>
    <w:p>
      <w:pPr>
        <w:pStyle w:val="Normal"/>
        <w:ind w:firstLine="540"/>
        <w:jc w:val="both"/>
        <w:rPr/>
      </w:pPr>
      <w:r>
        <w:rPr>
          <w:lang w:val="uk-UA"/>
        </w:rPr>
        <w:t>Забезпечено беззбиткову діяльність господарського комплексу району.                  Фінансовий результат від звичайної діяльності до оподаткування великих та середніх підприємств району за січень-вересень 2013 року становив 18,398 млн. гривень прибутків, що в порівнянні з аналогічним періодом 2012 року більше на 1,896 млн. грн.</w:t>
      </w:r>
    </w:p>
    <w:p>
      <w:pPr>
        <w:pStyle w:val="21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орот роздрібної торгівлі у торговій мережі за усіма каналами реалізації у порівнянних цінах за 2013 рік становив 155,543 млн. гривень, що на 24,1 % меньше ніж за 2012 рік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ередньомісячний оборот роздрібної торгівлі в розрахунку на одного жителя у фактичних цінах за 2013 рік становив 506 гривні проти 636 грн. за 2012 рік. Зниження товарообороту в районі зумовлено скороченням обсягу роздрібної торгівлі нафтопродуктів та тютюнових виробів. 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 2013 рік оборот ресторанного господарства за усіма каналами реалізації становив 4,049 млн. гривень, що на 15,9 відсотків меньше, ніж за 2012 рік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За 2013 рік обсяг реалізованих послуг у ринкових цінах становив 3,830 млн. гривень, що в 1,9 разів більше, порівняно з відповідним періодом 2012 року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/>
        <w:t>По всіх</w:t>
      </w:r>
      <w:r>
        <w:rPr>
          <w:lang w:val="uk-UA"/>
        </w:rPr>
        <w:t xml:space="preserve"> показниках агропромислового комплексу за 2013 рік відстежувався ріст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ільськогосподарськими  підприємствами за 2013 рік вирощено худоби та птиці у живій масі 41,1 тис. т (на 27,2 % більше ніж у 2012 році). У тваринництві за 2013 рік сільськогосподарськими  підприємствами реалізовано на забій 41,7 тис. т худоби та птиці, що на 28,9 % більше минулорічного, вироблено 6,5 тис. т молока (на 15,2% більше)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а  статистичними даними  середньомісячна зарплата  працівників району в січні-вересні 2013 року становила 2266 гривні, що на 13,6 відсотків більше ніж за відповідний період 2012 року. 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i/>
          <w:lang w:val="uk-UA"/>
        </w:rPr>
        <w:t xml:space="preserve">    </w:t>
      </w:r>
      <w:r>
        <w:rPr>
          <w:lang w:val="uk-UA"/>
        </w:rPr>
        <w:t>З метою виконання актів Президента України, Уряду України, стабілізації ситуації в галузях економіки та сферах діяльності, недопущення зниження рівня життя населення, створення умов для реалізації Програми економічних реформ на 2010</w:t>
      </w:r>
      <w:r>
        <w:rPr/>
        <w:t> </w:t>
      </w:r>
      <w:r>
        <w:rPr>
          <w:lang w:val="uk-UA"/>
        </w:rPr>
        <w:t>–</w:t>
      </w:r>
      <w:r>
        <w:rPr/>
        <w:t> </w:t>
      </w:r>
      <w:r>
        <w:rPr>
          <w:lang w:val="uk-UA"/>
        </w:rPr>
        <w:t xml:space="preserve">2014 роки "Заможне суспільство, конкурентоспроможна економіка, ефективна влада",  Державної програми активізації розвитку економіки на 2013-2014 роки, враховуючи рішення колегії районної державної адміністрації від 30 січня 2014 року №  1/1:  </w:t>
      </w:r>
    </w:p>
    <w:p>
      <w:pPr>
        <w:pStyle w:val="TextBodyIndent"/>
        <w:rPr/>
      </w:pPr>
      <w:r>
        <w:rPr/>
        <w:t xml:space="preserve">1. Керівникам структурних підрозділів райдержадміністрації, Устилузькому міському та сільським головам відповідно до повноважень забезпечити реалізацію заходів, спрямованих на </w:t>
      </w:r>
      <w:r>
        <w:rPr>
          <w:bCs/>
        </w:rPr>
        <w:t xml:space="preserve">посилення економічної активності та </w:t>
      </w:r>
      <w:r>
        <w:rPr/>
        <w:t>досягнення пріоритетів розвитку, передбачених Програмою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2. Управлінню агропромислового розвитку райдержадміністрації (Кравчук Ю.І.):</w:t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1. Організувати п</w:t>
      </w:r>
      <w:r>
        <w:rPr/>
        <w:t>рове</w:t>
      </w:r>
      <w:r>
        <w:rPr>
          <w:lang w:val="uk-UA"/>
        </w:rPr>
        <w:t>дення</w:t>
      </w:r>
      <w:r>
        <w:rPr/>
        <w:t xml:space="preserve"> комплекс</w:t>
      </w:r>
      <w:r>
        <w:rPr>
          <w:lang w:val="uk-UA"/>
        </w:rPr>
        <w:t>у</w:t>
      </w:r>
      <w:r>
        <w:rPr/>
        <w:t xml:space="preserve"> весняно-польових робіт у стислі строки з високою якістю робіт та дотриманням технологій вирощування сільськогосподарських культур.   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2. </w:t>
      </w:r>
      <w:r>
        <w:rPr>
          <w:color w:val="000000"/>
          <w:lang w:val="uk-UA"/>
        </w:rPr>
        <w:t>Сприяти залученню інвестицій переробних підприємств, обслуговуючих організацій, інших комерційних структур на модернізацію тваринницьких ферм, реконструкцію комплексів, створення інфраструктури обслуговуючих та сервісних підприємств для надання послуг агроформуванням та особистим селянським господарствам.</w:t>
      </w:r>
    </w:p>
    <w:p>
      <w:pPr>
        <w:pStyle w:val="Normal"/>
        <w:ind w:firstLine="48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2.3. Спільно з управлінням ветеринарної медицини району (Швидун А.П.) посилити роботу по ідентифікації великої рогатої худоби, в т.ч. молодняку.</w:t>
      </w:r>
    </w:p>
    <w:p>
      <w:pPr>
        <w:pStyle w:val="Normal"/>
        <w:ind w:firstLine="720"/>
        <w:jc w:val="both"/>
        <w:rPr/>
      </w:pPr>
      <w:r>
        <w:rPr/>
        <w:t xml:space="preserve">2.4. </w:t>
      </w:r>
      <w:r>
        <w:rPr>
          <w:lang w:val="uk-UA"/>
        </w:rPr>
        <w:t>Активізувати роз’яснювальну роботу серед населення району щодо діючих програм агропромислов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5. Продовжити у 2014 році роботу щодо забезпечення населення сільськогосподарською продукцією за цінами виробника шляхом збільшення проведення кількості ярмарків з продажу сільськогосподарської продукції  із залученням виробників продовольчих товарів.</w:t>
      </w:r>
    </w:p>
    <w:p>
      <w:pPr>
        <w:pStyle w:val="TextBodyIndent"/>
        <w:rPr/>
      </w:pPr>
      <w:r>
        <w:rPr>
          <w:i/>
        </w:rPr>
        <w:t xml:space="preserve"> </w:t>
      </w:r>
      <w:r>
        <w:rPr/>
        <w:t>3. Відділу  житлово–комунального господарства та інфраструктури райдержадміністрації (Хорощук Ю.Є.), Устилузькому міському та сільським головам:</w:t>
      </w:r>
    </w:p>
    <w:p>
      <w:pPr>
        <w:pStyle w:val="TextBody"/>
        <w:rPr/>
      </w:pPr>
      <w:r>
        <w:rPr/>
        <w:t xml:space="preserve">          </w:t>
      </w:r>
      <w:r>
        <w:rPr>
          <w:lang w:val="ru-RU"/>
        </w:rPr>
        <w:t>3.</w:t>
      </w:r>
      <w:r>
        <w:rPr/>
        <w:t xml:space="preserve">1. Активізувати в 2014 році роботу по впровадженню енергоощадних технологій в житлово– комунальному господарстві та  в бюджетних закладах району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>Посилити роботу в 2014 році по встановленню зовнішнього освітлення в Устилузькій міській та сільських радах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4. Відділу економічного розвитку і торгівлі райдержадміністрації (Лященко О.О.), Устилузькому міському та сільським головам постійно оновлювати електронні реєстри регуляторних актів райдержадміністрації, органів місцевого самоврядувавання.</w:t>
      </w:r>
    </w:p>
    <w:p>
      <w:pPr>
        <w:pStyle w:val="TextBody"/>
        <w:ind w:firstLine="720"/>
        <w:rPr/>
      </w:pPr>
      <w:r>
        <w:rPr/>
        <w:t>5. Рекомендувати сільським головам  активізувати роботу по залученню інвестицій шляхом взяття участі в конкурсних відборах інвестиційних проектів.</w:t>
      </w:r>
    </w:p>
    <w:p>
      <w:pPr>
        <w:pStyle w:val="TextBody"/>
        <w:rPr/>
      </w:pPr>
      <w:r>
        <w:rPr/>
        <w:t xml:space="preserve">          </w:t>
      </w:r>
      <w:r>
        <w:rPr/>
        <w:t>6. Управлінню соціального захисту населення райдержадміністрації (Голюк Н.О.)</w:t>
      </w:r>
    </w:p>
    <w:p>
      <w:pPr>
        <w:pStyle w:val="TextBody"/>
        <w:rPr/>
      </w:pPr>
      <w:r>
        <w:rPr/>
        <w:t xml:space="preserve">          </w:t>
      </w:r>
      <w:r>
        <w:rPr/>
        <w:t>6.1. Забезпечити щомісячне проведення засідань комісії з питань своєчасності виплати заробітної плати, пенсій, стипендій та інших соціальних виплат за участю правоохоронних та контролюючих органів.</w:t>
      </w:r>
    </w:p>
    <w:p>
      <w:pPr>
        <w:pStyle w:val="TextBody"/>
        <w:rPr/>
      </w:pPr>
      <w:r>
        <w:rPr/>
        <w:t xml:space="preserve">          </w:t>
      </w:r>
      <w:r>
        <w:rPr/>
        <w:t>6.2. Продовжити роботу, спрямовану на легалізацію трудових відносин, та вживати заходів щодо підвищення рівня оплати праці найманих працівників в райо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</w:t>
      </w:r>
      <w:r>
        <w:rPr/>
        <w:t>Устилузькому міському та сільським головам</w:t>
      </w:r>
      <w:r>
        <w:rPr>
          <w:lang w:val="uk-UA"/>
        </w:rPr>
        <w:t>, управлінню Держземагенства у Володимир-Волинському районі Волинської області (Ю. Гунько ) з</w:t>
      </w:r>
      <w:r>
        <w:rPr/>
        <w:t>абезпечити виконання у 201</w:t>
      </w:r>
      <w:r>
        <w:rPr>
          <w:lang w:val="uk-UA"/>
        </w:rPr>
        <w:t>4</w:t>
      </w:r>
      <w:r>
        <w:rPr/>
        <w:t xml:space="preserve"> році планових показників по надходженню коштів до державного та місцевих бюджетів від продажу земельних ділянок та прав оренди на них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8. Відділу освіти  райдержадміністрації (В.Пашко):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8.1. Забезпечити належні умови для безперебійної роботи навчальних закладів та підвезення учнів, які проживають у сільській місцевості за межею пішохідної доступності до загальноосвітніх навчальних закладів, відповідно до регіональної програми “Шкільний автобус”.</w:t>
      </w:r>
    </w:p>
    <w:p>
      <w:pPr>
        <w:pStyle w:val="TextBody"/>
        <w:rPr/>
      </w:pPr>
      <w:r>
        <w:rPr/>
        <w:t xml:space="preserve">          </w:t>
      </w:r>
      <w:r>
        <w:rPr/>
        <w:t>8.2. Сприяти відновленню роботи дошкільних навчальних закладів відповідно до демографічної ситуації та реальних потреб місцевих громад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</w:t>
      </w:r>
      <w:r>
        <w:rPr>
          <w:lang w:val="uk-UA"/>
        </w:rPr>
        <w:t xml:space="preserve">  Відділу культури та туризму райдержадміністрації (Ю. Віслобокову) а</w:t>
      </w:r>
      <w:r>
        <w:rPr/>
        <w:t>ктив</w:t>
      </w:r>
      <w:r>
        <w:rPr>
          <w:lang w:val="uk-UA"/>
        </w:rPr>
        <w:t>і</w:t>
      </w:r>
      <w:r>
        <w:rPr/>
        <w:t>зувати роботу по наданню платних послуг населенню</w:t>
      </w:r>
      <w:r>
        <w:rPr>
          <w:lang w:val="uk-UA"/>
        </w:rPr>
        <w:t>.</w:t>
      </w:r>
    </w:p>
    <w:p>
      <w:pPr>
        <w:pStyle w:val="TextBodyIndent"/>
        <w:rPr/>
      </w:pPr>
      <w:r>
        <w:rPr/>
        <w:t>10. Контроль за виконанням цього розпорядження покласти на першого заступника голови районної державної адміністрації Собіпана В.М.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lang w:val="uk-UA"/>
        </w:rPr>
        <w:t>В.СКУ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ященко 20 4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0:00Z</dcterms:created>
  <dc:creator>user</dc:creator>
  <dc:description/>
  <cp:keywords/>
  <dc:language>en-US</dc:language>
  <cp:lastModifiedBy>Mirek</cp:lastModifiedBy>
  <cp:lastPrinted>2013-04-29T10:20:00Z</cp:lastPrinted>
  <dcterms:modified xsi:type="dcterms:W3CDTF">2014-02-05T13:14:00Z</dcterms:modified>
  <cp:revision>17</cp:revision>
  <dc:subject/>
  <dc:title> </dc:title>
</cp:coreProperties>
</file>