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3 </w:t>
      </w:r>
      <w:r>
        <w:rPr/>
        <w:t>груд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 на підставі заяви Козлюк Г.К. та з метою виправлення допущеної помилки внести зміни в розпорядження першого заступника голови райдержадміністрації від 30.10.2014 №36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осполучення      „номер ділянки 201, та 3,02 га ріллі” на словосполучення „номер ділянки 204, 3,02 га сіножатей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4-12-10T10:23:00Z</cp:lastPrinted>
  <dcterms:modified xsi:type="dcterms:W3CDTF">2014-12-29T13:54:00Z</dcterms:modified>
  <cp:revision>89</cp:revision>
  <dc:subject/>
  <dc:title>Розпорядження Володамир</dc:title>
</cp:coreProperties>
</file>