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rPr>
          <w:bCs/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</w:t>
      </w:r>
      <w:r>
        <w:rPr>
          <w:sz w:val="28"/>
          <w:szCs w:val="28"/>
          <w:lang w:val="uk-UA"/>
        </w:rPr>
        <w:t xml:space="preserve">  грудня 2014 року              м. Володимир-Волинський                             № </w:t>
      </w:r>
      <w:r>
        <w:rPr>
          <w:sz w:val="28"/>
          <w:szCs w:val="28"/>
        </w:rPr>
        <w:t>4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о діючої мережі дошкільних навчальних закладів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5 році та встановлення вартості харч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“Про дошкільну освіту”, Постанови Кабінету Міністрів України від 26.08.2002 р. №1243 “Про невідкладні питання діяльності дошкільних та інтернатних навчальних закладів” із внесеними змінами, з метою виконання листа Міністерства освіти і науки України від 04.10.2007 №1/9-583 «Про систему роботи з дітьми, які не відвідують дошкільні навчальні заклади», листа Міністерства освіти і науки, молоді та спорту України від 29.07.2011 №1/9-577 «Про організацію короткотривалого перебування дітей у дошкільних навчальних закладах» та створення оптимальної мережі дошкільних установ в райо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фактично діючу мережу дошкільних навчальних закладів (в тому числі навчально-виховних комплексів «загальноосвітній навчальний заклад – дошкільний навчальний заклад») у 2015 році у кількості 21 установа, зокрема: Березовичівський, Бубнівський, Галинівський, Зарічанський, Зимнівський, Зорянський, Ласківський, Лудинський, Микитичівський, Красноставський, Оваднівський, П’ятиднівський, Рогожанський, Стенжаричівський, Суходільський, Устилузький, Хмелівківський, Хобултівський дошкільні навчальні заклади та Білинський, Льотничівський, Хотячівський навчально-виховні комплекс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илузькій міській та сільським радам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Установити режим роботи дошкільних навчальних закладів у 2015 році. </w:t>
      </w:r>
    </w:p>
    <w:p>
      <w:pPr>
        <w:pStyle w:val="Normal"/>
        <w:shd w:fill="FFFFFF" w:val="clear"/>
        <w:spacing w:lineRule="exact" w:line="317" w:before="10" w:after="0"/>
        <w:ind w:left="134" w:firstLine="406"/>
        <w:jc w:val="both"/>
        <w:rPr/>
      </w:pPr>
      <w:r>
        <w:rPr>
          <w:sz w:val="28"/>
          <w:szCs w:val="28"/>
          <w:lang w:val="uk-UA"/>
        </w:rPr>
        <w:t xml:space="preserve">2.2 При формуванні бюджету на 2015 рік установити з 1 січня 2015 року вартість харчування однієї дитини в день у дошкільному навчальному закладі та передбачити видатки на харчування, що забезпечать виконання натуральних норм, затверджених </w:t>
      </w:r>
      <w:r>
        <w:rPr>
          <w:spacing w:val="-1"/>
          <w:sz w:val="28"/>
          <w:szCs w:val="28"/>
          <w:lang w:val="uk-UA"/>
        </w:rPr>
        <w:t xml:space="preserve">наказом Міністерства освіти і науки України та Міністерства охорони здоров’я України від 01.06.2005 №242/329 «Про затвердження порядку </w:t>
      </w:r>
      <w:r>
        <w:rPr>
          <w:sz w:val="28"/>
          <w:szCs w:val="28"/>
          <w:lang w:val="uk-UA"/>
        </w:rPr>
        <w:t xml:space="preserve">організації харчування дітей у навчальних та оздоровчих закладах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3 При зменшенні розміру плати на 50 відсотків для батьків, у сім’ях яких троє і більше дітей або при звільненні від плати за харчування на 100 відсотків батьків, що отримують допомогу відповідно Закону України “Про державну соціальну допомогу малозабезпеченим сім’ям” , батьків і дітей, які постраждали внаслідок аварії на Чорнобильській АЕС, дітей-інвалідів, дітей-сиріт, дітей, позбавлених батьківського піклування, які перебувають під опікою і виховуються в сім’ях, дітей працівників органів внутрішніх справ, які загинули під час виконання службових обов’язків, Устилузькій міській та сільським радам керуватись наказом Міністерства освіти і науки України від 21.11.2002 року № 667 “Про затвердження Порядку встановлення плати для батьків за перебування дітей у державних і комунальних дошкільних та інтернатних навчальних закладах ” та забезпечити виділення коштів з місцевого бюджету для харчування вищезазначених категорій діте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both"/>
        <w:rPr>
          <w:szCs w:val="28"/>
        </w:rPr>
      </w:pPr>
      <w:r>
        <w:rPr>
          <w:b w:val="false"/>
          <w:szCs w:val="28"/>
          <w:lang w:val="uk-UA"/>
        </w:rPr>
        <w:t xml:space="preserve">Перший заступник голови                                                                     </w:t>
      </w:r>
      <w:r>
        <w:rPr>
          <w:szCs w:val="28"/>
          <w:lang w:val="uk-UA"/>
        </w:rPr>
        <w:t xml:space="preserve">В.СОБІПАН                                                                                                           </w:t>
      </w:r>
    </w:p>
    <w:p>
      <w:pPr>
        <w:pStyle w:val="Heading6"/>
        <w:jc w:val="both"/>
        <w:rPr>
          <w:b w:val="false"/>
          <w:b w:val="false"/>
          <w:szCs w:val="28"/>
        </w:rPr>
      </w:pPr>
      <w:r>
        <w:rPr>
          <w:lang w:val="uk-UA"/>
        </w:rPr>
        <w:tab/>
        <w:tab/>
      </w:r>
    </w:p>
    <w:p>
      <w:pPr>
        <w:pStyle w:val="Heading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к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4 6</w:t>
      </w:r>
      <w:r>
        <w:rPr>
          <w:sz w:val="28"/>
          <w:szCs w:val="28"/>
        </w:rPr>
        <w:t>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00:00Z</dcterms:created>
  <dc:creator>Sydoruk</dc:creator>
  <dc:description/>
  <cp:keywords/>
  <dc:language>en-US</dc:language>
  <cp:lastModifiedBy>Mirek</cp:lastModifiedBy>
  <cp:lastPrinted>2014-12-25T10:48:00Z</cp:lastPrinted>
  <dcterms:modified xsi:type="dcterms:W3CDTF">2015-01-06T07:30:00Z</dcterms:modified>
  <cp:revision>10</cp:revision>
  <dc:subject/>
  <dc:title/>
</cp:coreProperties>
</file>