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грудня 2014 року           м.Володимир-Волинський                          № 4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у 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14 року № 15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січня 2014 року № 123 "Про встановлення на 2014 рік фонду оплати праці працівників та видатків на утримання обласних, Севастопольської міської, районних, районних у м. Севастополі державних адміністрацій", та розпорядження  голови  Волинської  обласної  державної  адміністрації  від 30 грудня 2014 року № 560 "Про внесення змін у додатки  1 і 2 до розпорядження голови облдержадміністрації від 15 травня 2014 року № 156 "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нести зміни у додаток  до розпорядження голови райдержадміністрації від 23 травня 2014 року № 153 "Про встановлення на 2014 рік фонду оплати праці працівників та видатків на утримання апарату, управлінь, відділів та інших структурних підрозділів районної державної адміністрації" виклавши його у новій редакції, що додається.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lang w:val="uk-UA"/>
        </w:rPr>
        <w:t xml:space="preserve">В.СОБІПАН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53:00Z</dcterms:created>
  <dc:creator>evtuh</dc:creator>
  <dc:description/>
  <cp:keywords/>
  <dc:language>en-US</dc:language>
  <cp:lastModifiedBy>User</cp:lastModifiedBy>
  <cp:lastPrinted>2015-01-05T14:57:00Z</cp:lastPrinted>
  <dcterms:modified xsi:type="dcterms:W3CDTF">2015-01-05T12:57:00Z</dcterms:modified>
  <cp:revision>5</cp:revision>
  <dc:subject/>
  <dc:title> </dc:title>
</cp:coreProperties>
</file>