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2505" w:leader="none"/>
          <w:tab w:val="center" w:pos="4819" w:leader="none"/>
        </w:tabs>
        <w:jc w:val="left"/>
        <w:rPr/>
      </w:pPr>
      <w:r>
        <w:rPr>
          <w:bCs/>
          <w:sz w:val="32"/>
          <w:szCs w:val="24"/>
          <w:lang w:val="ru-RU"/>
        </w:rPr>
        <w:tab/>
        <w:tab/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31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6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</w:t>
      </w:r>
      <w:r>
        <w:rPr>
          <w:lang w:val="ru-RU"/>
        </w:rPr>
        <w:t xml:space="preserve"> </w:t>
      </w:r>
      <w:r>
        <w:rPr/>
        <w:t xml:space="preserve">внесення змін до розпорядження 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122, 124, 184 Земельного кодексу України, статтей 13, 20, 22, 31 Закону України „Про землеустрій”,  на підставі клопотання ПАТ „Волиньобленерго”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Внести зміни до розпорядження голови райдержадміністрації від 19.10.2006 №407 „Про затвердження технічних документацій із землеустрою щодо встановлення меж земельних ділянок в натурі (на місцевості) та складання документів, що посвідчують право оренди на земельні ділянки” із внесеними змінами згідно розпорядження голови райдержадміністрації від  21.11.2013 №385 „Про внесення змін до розпорядження голови райдержадміністрації”, змінивши в пункті 2 розпорядження цифру „5,0798” на цифру „5,0752”.</w:t>
      </w:r>
    </w:p>
    <w:p>
      <w:pPr>
        <w:pStyle w:val="Heading"/>
        <w:ind w:firstLine="708"/>
        <w:jc w:val="both"/>
        <w:rPr/>
      </w:pPr>
      <w:r>
        <w:rPr>
          <w:szCs w:val="28"/>
        </w:rPr>
        <w:t>2. Публічному акціонерному товариству „Волиньобленерго” забезпечити внесення відповідних змін до технічної документації із землеустрою щодо встановлення меж земельних ділянок в натурі (на місцевості) та подати документацію із землеустрою на розгляд та затвердження у встановленому законом поряд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3-11-07T12:00:00Z</cp:lastPrinted>
  <dcterms:modified xsi:type="dcterms:W3CDTF">2015-01-06T07:19:00Z</dcterms:modified>
  <cp:revision>150</cp:revision>
  <dc:subject/>
  <dc:title>Розпорядження Володамир</dc:title>
</cp:coreProperties>
</file>