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43800" cy="10643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064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3800" cy="10643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0" cy="1064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838.0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3800" cy="10643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0" cy="1064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60" w:h="1964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