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  лютого 2014  року     м. Володимир-Волинський                           № </w:t>
      </w:r>
      <w:r>
        <w:rPr>
          <w:sz w:val="28"/>
          <w:szCs w:val="28"/>
        </w:rPr>
        <w:t>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На виконання Регіональної цільової п</w:t>
      </w:r>
      <w:r>
        <w:rPr>
          <w:sz w:val="28"/>
          <w:szCs w:val="28"/>
          <w:lang w:val="uk-UA"/>
        </w:rPr>
        <w:t>рограми соціального захисту населення на 2012-2014 роки, згідно рішення комісії з питань соціального захисту населення та призначення житлових субсидій при райдержадміністрації від 13 лютого 2014 року № 3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ab/>
        <w:t>1. Надати фінансову підтримку громадським організаціям, а саме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 ветеранів війни і праці 2500 (дві тисячі 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інвалідів 1000 (одну тисячу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- Володимир-Волинському міськрайонному товариств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Холмщи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            1100 (одну тисячу сто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ововолинській міжрайонній територіальній первинній організації УТОС  (одну тисячу) гривень;</w:t>
      </w:r>
    </w:p>
    <w:p>
      <w:pPr>
        <w:pStyle w:val="Normal"/>
        <w:ind w:right="78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Володимир-Волинській </w:t>
      </w:r>
      <w:r>
        <w:rPr>
          <w:color w:val="000000"/>
          <w:spacing w:val="8"/>
          <w:sz w:val="28"/>
          <w:szCs w:val="28"/>
          <w:lang w:val="uk-UA"/>
        </w:rPr>
        <w:t>районній добровільній громадській організації “Спілка Чорнобиль” 900 (дев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- Володимир-Волинській міськрайонній організації ветеранів Афганістану 900 (дев’ятсот) гривень. </w:t>
      </w:r>
    </w:p>
    <w:p>
      <w:pPr>
        <w:pStyle w:val="Normal"/>
        <w:ind w:right="78"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4 рік по КФК 091209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lang w:val="uk-UA"/>
        </w:rPr>
        <w:t>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35:00Z</dcterms:created>
  <dc:creator>evtuh</dc:creator>
  <dc:description/>
  <cp:keywords/>
  <dc:language>en-US</dc:language>
  <cp:lastModifiedBy>Mirek</cp:lastModifiedBy>
  <cp:lastPrinted>2009-05-05T11:20:00Z</cp:lastPrinted>
  <dcterms:modified xsi:type="dcterms:W3CDTF">2014-02-18T07:00:00Z</dcterms:modified>
  <cp:revision>13</cp:revision>
  <dc:subject/>
  <dc:title> </dc:title>
</cp:coreProperties>
</file>