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4</w:t>
      </w:r>
      <w:r>
        <w:rPr>
          <w:sz w:val="28"/>
          <w:lang w:val="uk-UA"/>
        </w:rPr>
        <w:t xml:space="preserve"> лютого 2014 року          м. Володимир-Волинський                                  № </w:t>
      </w:r>
      <w:r>
        <w:rPr>
          <w:sz w:val="28"/>
          <w:lang w:val="en-US"/>
        </w:rPr>
        <w:t>70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затвердження нового складу організаційного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омітету, Положення та плану заходів з провед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I туру щорічного Всеукраїнського конкурсу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"Кращий державний службовець"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bCs/>
          <w:sz w:val="28"/>
          <w:lang w:val="uk-UA"/>
        </w:rPr>
        <w:tab/>
        <w:t>Відповідно до постанови Кабінету Міністрів України від 19.09.2007          № 1152 “Про проведення щорічного Всеукраїнського конкурсу “Кращий державний службовець”, наказу Головдержслужби України від 12.11.2010        № 286 “</w:t>
      </w:r>
      <w:r>
        <w:rPr>
          <w:sz w:val="28"/>
          <w:szCs w:val="28"/>
          <w:lang w:val="uk-UA"/>
        </w:rPr>
        <w:t>Про затвердження методичних рекомендацій щодо організації підвищення кваліфікації державних службовців у рамках щорічного Всеукраїнського конкурсу “Кращий державний службовець” та у зв’язку із кадровими змін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новий склад організаційного комітету з проведення I туру щорічного Всеукраїнського конкурсу “Кращий державний службовець” у складі згідно з додатком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Затвердити Положення про Організаційний комітет з проведення I туру щорічного Всеукраїнського конкурсу "Кращий державний службовець", що додається (додаток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Затвердити План заходів з проведення I туру щорічного Всеукраїнського конкурсу “Кращий державний службовець” у 2014 році (додаток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Відділам організаційно-кадрової роботи, фінансово-господарського забезпечення апарату райдержадміністрації вжити заходів щодо матеріально-технічного забезпечення проведення I туру щорічного Всеукраїнського конкурсу “Кращий державний службовець”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важати такими, що втратили чинність розпорядження голови райдержадміністрації від 02.04.2008 № 154,  від 18.02.2009 № 84, від 05.03.2010 № 76, від 03.03.2011 № 92, від 22.02.2012 № 77, від 21.02.2013 № 61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Голова</w:t>
        <w:tab/>
        <w:t xml:space="preserve">  </w:t>
        <w:tab/>
        <w:tab/>
        <w:t xml:space="preserve">  </w:t>
        <w:tab/>
        <w:tab/>
        <w:t xml:space="preserve">                       </w:t>
        <w:tab/>
        <w:tab/>
        <w:tab/>
        <w:t xml:space="preserve">       </w:t>
      </w:r>
      <w:r>
        <w:rPr>
          <w:b/>
          <w:bCs/>
          <w:sz w:val="28"/>
          <w:lang w:val="uk-UA"/>
        </w:rPr>
        <w:t>В. СКУБ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22:00Z</dcterms:created>
  <dc:creator>Gordiuk</dc:creator>
  <dc:description/>
  <cp:keywords/>
  <dc:language>en-US</dc:language>
  <cp:lastModifiedBy>ORGVIDDIL</cp:lastModifiedBy>
  <cp:lastPrinted>2011-03-09T15:38:00Z</cp:lastPrinted>
  <dcterms:modified xsi:type="dcterms:W3CDTF">2014-02-25T12:36:00Z</dcterms:modified>
  <cp:revision>46</cp:revision>
  <dc:subject/>
  <dc:title/>
</cp:coreProperties>
</file>