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04.03.</w:t>
      </w:r>
      <w:r>
        <w:rPr/>
        <w:t>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</w:t>
      </w:r>
    </w:p>
    <w:p>
      <w:pPr>
        <w:pStyle w:val="Heading"/>
        <w:rPr>
          <w:lang w:val="ru-RU"/>
        </w:rPr>
      </w:pPr>
      <w:r>
        <w:rPr/>
        <w:t>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84 Земельного кодексу України,  статей  5, 8, 11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Новосілки Карабась О.Л.,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на загальну площу 2,20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1,97 га ріллі,   номер ділянки ріллі 369, кадастровий номер ділянки 0720581600:00:001:2570, площею 0,23 га кормових угідь,   номер ділянки кормових угідь  1039, кадастровий номер ділянки 0720581600:00:001:2571, </w:t>
      </w:r>
      <w:r>
        <w:rPr/>
        <w:t>з невитребуваних (нерозподілених) земельних ділянок, які знаходяться за межами населених пунктів на території Зарічанської сільської ради, Карабась Олені Леонідівні 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3-11T13:04:00Z</dcterms:modified>
  <cp:revision>134</cp:revision>
  <dc:subject/>
  <dc:title>Розпорядження Володамир</dc:title>
</cp:coreProperties>
</file>