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9 </w:t>
      </w:r>
      <w:r>
        <w:rPr/>
        <w:t>берез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9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заяви Панасевич Г.В.: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1. 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их ділянок в натурі (на місцевості) загальною  площею 3,2161 га, в тому числі 3,2161 га ріллі, </w:t>
      </w:r>
      <w:r>
        <w:rPr/>
        <w:t>з невитребуваних (нерозподілених) земельних ділянок, які знаходяться на території Оваднівської сільської ради  за межами населених пунктів, Панасевич Галині Василівні для ведення товарного сільськогосподарського виробництва.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2. Передати в оренду</w:t>
      </w:r>
      <w:r>
        <w:rPr/>
        <w:t xml:space="preserve"> Панасевич Галині Василівні </w:t>
      </w:r>
      <w:r>
        <w:rPr>
          <w:szCs w:val="28"/>
        </w:rPr>
        <w:t xml:space="preserve">землі під невитребуваними земельними частками (паями) загальною  площею 3,2161 га, в тому числі 3,2161 га ріллі, кадастровий номер ділянки 0720584400:00:001:3474, </w:t>
      </w:r>
      <w:r>
        <w:rPr/>
        <w:t>з невитребуваних (нерозподілених) земельних ділянок, які знаходяться на території Оваднівської сільської ради  за межами населених пунктів, для ведення товарного сільськогосподарського виробництва строком на 2 рок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4-03-26T06:35:00Z</dcterms:modified>
  <cp:revision>155</cp:revision>
  <dc:subject/>
  <dc:title>Розпорядження Володамир</dc:title>
</cp:coreProperties>
</file>