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9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99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першого заступника  </w:t>
      </w:r>
    </w:p>
    <w:p>
      <w:pPr>
        <w:pStyle w:val="Normal"/>
        <w:spacing w:lineRule="auto" w:line="360"/>
        <w:ind w:left="99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онної державної </w:t>
      </w:r>
    </w:p>
    <w:p>
      <w:pPr>
        <w:pStyle w:val="Normal"/>
        <w:spacing w:lineRule="auto" w:line="360"/>
        <w:ind w:left="9912" w:firstLine="708"/>
        <w:rPr/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spacing w:lineRule="auto" w:line="360"/>
        <w:ind w:left="106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31.03.2014 №  97                      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firstLine="708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ЛАН ЗАХОДІВ</w:t>
      </w:r>
    </w:p>
    <w:p>
      <w:pPr>
        <w:pStyle w:val="Normal"/>
        <w:ind w:firstLine="708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щодо забезпечення у 2014 році додаткових надходжень до  місцевих бюджетів Володимир-Волинського району та економного і раціонального використання бюджетних </w:t>
      </w:r>
      <w:r>
        <w:rPr>
          <w:bCs/>
          <w:sz w:val="28"/>
          <w:szCs w:val="28"/>
          <w:lang w:val="uk-UA"/>
        </w:rPr>
        <w:t>коштів установами, що фінансуються з місцевих бюджетів району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  <w:r>
        <w:rPr>
          <w:sz w:val="28"/>
          <w:szCs w:val="28"/>
          <w:lang w:val="uk-UA"/>
        </w:rPr>
        <w:t>тис. гривень</w:t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  <w:gridCol w:w="3420"/>
        <w:gridCol w:w="16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Збільшення надходжень до місцевих бюджетів району та недопущення втрат доход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ити недопущення використання найманої праці без офіційного оформлення трудових відносин та легалізацію заробітної пла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коми Устилузької міської та сільських рад, управління соціального захисту населення райдержадміністрації,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-Волинська ОДПІ   Міндоходів у Волинській  області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</w:tr>
      <w:tr>
        <w:trPr>
          <w:trHeight w:val="2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виведення доходів фізичних осіб з тіньової економіки, недопущення випадків оплати праці найманих працівників у розмірах, менших від мінімальних, та виплати заробітної плати без одночасного перерахування податку на доходи фізичних осіб до бюдже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коми Устилузької міської та сільських рад, управління соціального захисту населення райдержадміністрації,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-Волинська ОДПІ   Міндоходів у Волинській 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жи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заходів щодо виконання чинного податкового законодавства в частині оподаткування діяльності фізичних осіб, що мають у власності сільськогосподарську техніку та систематично надають послуги з обробітку землі, обмолоту та збору урожа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коми Устилузької міської та сільських рад, 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-Волинська ОДПІ   Міндоходів у Волинській  області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</w:t>
            </w:r>
            <w:r>
              <w:rPr>
                <w:sz w:val="28"/>
                <w:szCs w:val="28"/>
                <w:lang w:val="uk-UA"/>
              </w:rPr>
              <w:t>реглянути ставки надання в оренду майна спільної власності територіальних громад сіл,  міст району господарюючим суб’єктам, розміри яких нижчі від ринкових ставок за 1 квадратний метр нерухомості; провести відповідну роботу щодо нерухомого майна спільної власності територіальних громад сіл, селищ, міст області, яке може бути передано в оренд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а рада, виконкоми Устилузької міської та сільських рад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аналізувати структуру податкової заборгованості по сплаті платежів до місцевих бюджетів, що склалася станом на 01 січня 2014 року.</w:t>
            </w:r>
            <w:r>
              <w:rPr>
                <w:sz w:val="28"/>
                <w:szCs w:val="28"/>
                <w:lang w:val="uk-UA"/>
              </w:rPr>
              <w:t xml:space="preserve"> Активізувати претензійно-позовну роботу з ліквідації заборгованості зі сплати до  місцевих бюджетів району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коми Устилузької міської та сільських рад, 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-Волинська ОДПІ   Міндоходів у Волинській 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4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ind w:firstLine="72"/>
              <w:rPr/>
            </w:pPr>
            <w:r>
              <w:rPr>
                <w:rStyle w:val="FontStyle24"/>
                <w:sz w:val="28"/>
                <w:szCs w:val="28"/>
              </w:rPr>
              <w:t>Припинити в установленому законодавством порядку користування земельними ділянками особами, які систематично не сплачують земельний податок або орендну плату за землю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4"/>
                <w:sz w:val="28"/>
                <w:szCs w:val="28"/>
              </w:rPr>
              <w:t xml:space="preserve">переглянути договори оренди земельних ділянок, укладених з орендною ставкою, нижчою від трикратного розміру земельного податку. </w:t>
            </w:r>
          </w:p>
          <w:p>
            <w:pPr>
              <w:pStyle w:val="1"/>
              <w:rPr>
                <w:rStyle w:val="FontStyle24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Держземагенства у районі, виконкоми Устилузької міської та сільських рад, Володимир-Волинська ОДПІ   Міндоходів у Волинській  області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аналізувати стан використання земель запасу (резерву) та визначити з їх числа земельні ділянки, які можуть бути здані в оренду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з метою отримання додаткових надходжень орендної плати за землю </w:t>
            </w:r>
          </w:p>
          <w:p>
            <w:pPr>
              <w:pStyle w:val="Style131"/>
              <w:widowControl/>
              <w:ind w:firstLine="72"/>
              <w:rPr>
                <w:rStyle w:val="FontStyle24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коми Устилузької міської та сільських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розділу І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9,8</w:t>
            </w:r>
          </w:p>
        </w:tc>
      </w:tr>
      <w:tr>
        <w:trPr>
          <w:trHeight w:val="751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ІІ. Дотримання режиму економії місцевих бюджетів району та посиленн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інансово-бюджетної дисципліни на 2014 рік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корочення видатків  сільських та  Устилузького міського бюджетів, передбачених на незахищені статті бюджетів та  фінансову підтримку не бюджетних організацій, дотримання жорсткого режиму економії бюджетних коштів та посилення фінансово-бюджетної дисциплін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 Устилузької міської та сільських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0,0</w:t>
            </w:r>
          </w:p>
        </w:tc>
      </w:tr>
      <w:tr>
        <w:trPr>
          <w:trHeight w:val="5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ипинення придбання меблів і побутової техніки для адміністративних приміщень та службових кабінетів, мобільних телефонів, ноутбуків, оргтехніки, здійснення витрат на оплату послуг мобільного зв’язку, проведення ремонту адміністративних приміщень та службових кабінеті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,0</w:t>
            </w:r>
          </w:p>
        </w:tc>
      </w:tr>
      <w:tr>
        <w:trPr>
          <w:trHeight w:val="7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2,0</w:t>
            </w:r>
          </w:p>
        </w:tc>
      </w:tr>
      <w:tr>
        <w:trPr>
          <w:trHeight w:val="7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культури та туризму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,0</w:t>
            </w:r>
          </w:p>
        </w:tc>
      </w:tr>
      <w:tr>
        <w:trPr>
          <w:trHeight w:val="7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еншення використання бюджетних коштів для проведення підписки періодичних видань бюджетними установ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 райдержадміністрації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,0</w:t>
            </w:r>
          </w:p>
        </w:tc>
      </w:tr>
      <w:tr>
        <w:trPr>
          <w:trHeight w:val="7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туризму райдержадміністрації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,0</w:t>
            </w:r>
          </w:p>
        </w:tc>
      </w:tr>
      <w:tr>
        <w:trPr>
          <w:trHeight w:val="7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меншення витрат на утримання легкових автомобілі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,0</w:t>
            </w:r>
          </w:p>
        </w:tc>
      </w:tr>
      <w:tr>
        <w:trPr>
          <w:trHeight w:val="7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,0</w:t>
            </w:r>
          </w:p>
        </w:tc>
      </w:tr>
      <w:tr>
        <w:trPr>
          <w:trHeight w:val="7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соціального  захисту населення 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,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корочення асигнувань районного бюджету, передбачених на реалізацію наступних регіональних та районних програм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місцевого самоврядування в Володимир-Волинському райо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 рада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9,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фінансової підтримки  друкованих та електронних засобів масової інформації на  2011-2015 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 рада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,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іональ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Програм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озвитку культури, мистецтв і туризму в районі на період на 2011- 2015 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туризму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,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сільських територій Володимир-Волинського району на 2011-2015 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,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а розвитку фізичної культури та спорту  на 2012-2016 рок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державна адміністраці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,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сприяння розвитку  малого і середнього підприємництва у Володимир-Волинському районі на 2013-2014 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державна 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,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оновлення містобудівної документації населених пунктів району на 2012-2016 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державна адміністрац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розділу ІІ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31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firstLine="554"/>
      <w:jc w:val="both"/>
    </w:pPr>
    <w:rPr>
      <w:lang w:val="uk-UA"/>
    </w:rPr>
  </w:style>
  <w:style w:type="paragraph" w:styleId="13">
    <w:name w:val=" Знак Знак Знак1 Знак Знак Знак Знак Знак Знак Знак Знак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24:00Z</dcterms:created>
  <dc:creator>YacenkoJO05</dc:creator>
  <dc:description/>
  <cp:keywords/>
  <dc:language>en-US</dc:language>
  <cp:lastModifiedBy>Боруцька</cp:lastModifiedBy>
  <cp:lastPrinted>2014-04-02T09:17:00Z</cp:lastPrinted>
  <dcterms:modified xsi:type="dcterms:W3CDTF">2014-04-03T13:16:00Z</dcterms:modified>
  <cp:revision>72</cp:revision>
  <dc:subject/>
  <dc:title>ЗАТВЕРДЖУ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9761882</vt:r8>
  </property>
  <property fmtid="{D5CDD505-2E9C-101B-9397-08002B2CF9AE}" pid="3" name="_AuthorEmail">
    <vt:lpwstr>svm03@minfin.gov.ua</vt:lpwstr>
  </property>
  <property fmtid="{D5CDD505-2E9C-101B-9397-08002B2CF9AE}" pid="4" name="_AuthorEmailDisplayName">
    <vt:lpwstr>Смолярчук Віктор Михайлович</vt:lpwstr>
  </property>
  <property fmtid="{D5CDD505-2E9C-101B-9397-08002B2CF9AE}" pid="5" name="_EmailSubject">
    <vt:lpwstr>До відома</vt:lpwstr>
  </property>
  <property fmtid="{D5CDD505-2E9C-101B-9397-08002B2CF9AE}" pid="6" name="_PreviousAdHocReviewCycleID">
    <vt:r8>-1037937898</vt:r8>
  </property>
  <property fmtid="{D5CDD505-2E9C-101B-9397-08002B2CF9AE}" pid="7" name="_ReviewingToolsShownOnce">
    <vt:lpwstr/>
  </property>
</Properties>
</file>