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7.01.</w:t>
      </w:r>
      <w:r>
        <w:rPr/>
        <w:t xml:space="preserve">2009 року  </w:t>
      </w:r>
      <w:r>
        <w:rPr>
          <w:lang w:val="en-US"/>
        </w:rPr>
        <w:t xml:space="preserve">         </w:t>
      </w:r>
      <w:r>
        <w:rPr/>
        <w:t xml:space="preserve">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en-US"/>
        </w:rPr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их ділянок та                                                                           надання у власність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 заяви жителя м.Володимира-Волинського Подзізея Ігоря Богдановича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1.    Затвердити проект землеустрою щодо відведення земельних ділянок Подзізею Ігорю Богдановичу для ведення особистого селянського господарства загальною площею 0,3820 га, в тому числі  ріллі 0,3820 га з земель запасу не наданих у власність та користування на території  Зимнівської сільської ради у власність.</w:t>
        <w:tab/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і ділянки загальною площею 0,3820 га ріллі,  в тому числі 0,2461га в урочищі „Огородня Бригада” та площею 0,1359 га в урочищі „Зимне-1”  громадянину Подзізею І.Б. для ведення особистого селянського господарства що знаходяться  біля с.Зимне з земель запасу не наданих у власність та користування на території  Зимнівської сіль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Громадянину Подзізею І.Б., якому передаються земельні ділянки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1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 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     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59:00Z</dcterms:created>
  <dc:creator>amigo</dc:creator>
  <dc:description/>
  <cp:keywords/>
  <dc:language>en-US</dc:language>
  <cp:lastModifiedBy>Miryk</cp:lastModifiedBy>
  <cp:lastPrinted>2009-01-20T09:22:00Z</cp:lastPrinted>
  <dcterms:modified xsi:type="dcterms:W3CDTF">2009-01-29T13:17:00Z</dcterms:modified>
  <cp:revision>9</cp:revision>
  <dc:subject/>
  <dc:title>Розпорядження Володамир</dc:title>
</cp:coreProperties>
</file>