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2191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Normal"/>
        <w:ind w:firstLine="12191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firstLine="12191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11880" w:hanging="671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08 </w:t>
      </w:r>
      <w:r>
        <w:rPr>
          <w:sz w:val="28"/>
          <w:lang w:val="uk-UA"/>
        </w:rPr>
        <w:t xml:space="preserve">червня 2007 року № </w:t>
      </w:r>
      <w:r>
        <w:rPr>
          <w:sz w:val="28"/>
          <w:lang w:val="en-US"/>
        </w:rPr>
        <w:t>2</w:t>
      </w:r>
      <w:r>
        <w:rPr>
          <w:sz w:val="28"/>
        </w:rPr>
        <w:t>59</w:t>
      </w:r>
      <w:r>
        <w:rPr>
          <w:lang w:val="uk-UA"/>
        </w:rPr>
        <w:t xml:space="preserve">       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 Л  А 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технічних заходів по підготовці підприємств питного водозабезпечення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одимир-Волинського району до роботи в осінньо-зимовий період 2007-2008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013"/>
        <w:gridCol w:w="2340"/>
        <w:gridCol w:w="1980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вести контроль герметичності резервуарів чистої води, водонапірних башт  їх очищення та дезинфекцію,  перевірку роботи фільтрів-поглиначів, пристроїв для роздачі води в пересувну тару,  усіх трубопроводів,  запірної арматури, люків-лазів, двер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напірні башти та резервуари 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рік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7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підприєм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закінчення  ремонту  або  очищення  обов'язково виконати дезинфекцію розчинами активного хл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напірні башти та резервуари вод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 випробування  підземних резервуарів на витоки води з визначенням їх величи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в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раз на рі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7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фарбування металічних  баків  водонапірних  башт  антикорозійними   фарбами,   дозволеними Головним санітарно-епідеміологічним    управлінням    Міністерства охорони здоров'я Украї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напірні ба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3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10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підприємства</w:t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зовнішній обхід та  огляд  трас  водопровідної  мережі не рідше одного разу на 2 місяці, перевіряюч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стан координатних табличок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овнішній стан  колодязів,  наявність  і щільність прилягання кришок, цілість люків, кришок, горловин, скоб, драбин, наявність у колодязі води  чи її витоків шляхом відкривання кришок колодязів з очищенням їх від сміття (снігу, льоду);  присутність газів  в 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наявність посідання   грунту   по  трасі  лінії  або поблизу колодяз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наявність завалів  на  трасі  мережі  в  місцях  розташування </w:t>
            </w:r>
            <w:r>
              <w:rPr>
                <w:sz w:val="24"/>
                <w:szCs w:val="24"/>
              </w:rPr>
              <w:t xml:space="preserve">колодязів,  розриття по трасі мережі, а також недозволених робіт з устрою приєднань до мережі;  </w:t>
            </w:r>
          </w:p>
          <w:p>
            <w:pPr>
              <w:pStyle w:val="Normal"/>
              <w:ind w:firstLine="1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</w:rPr>
              <w:t>дію вуличних водорозбор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Під час   зовнішнього   огляду   трас   водопровідної  мережіопускання людей в колодязі не дозволяється.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підприємства</w:t>
            </w:r>
          </w:p>
        </w:tc>
      </w:tr>
      <w:tr>
        <w:trPr>
          <w:trHeight w:val="379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колодязях   і  камерах  -  очищення  і  відкачування  води, сколювання льоду  в   горловинах,   профілактичне   обслуговування розтрубних та  фланцевих  з'єднань,  розгонку  шпинделів  засувок, перевірку дії   байпасів, огляд вантузів та інших приладів та пристроїв, перевірку роботи пожежних гідрантів з  встановленням  на  них  стандера,  а  також  у   разі необхідності - заміну скоб, ремонт драбин, зміну кришок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Ремонт пожежних гідрантів  повинен  бути  виконаний  протягом доби з  моменту виявлення несправності. Про виявлену  несправність та закінчення ремонту гідранта Водоканал  зобов'язаний  сповістити органи пожежної охоро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на вуличних водорозборах - регулювання і проведення ремонтних робіт із зміною зношених дета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в півроку згідно граф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 підприємства, які надають послуги з водопостачання</w:t>
            </w:r>
          </w:p>
        </w:tc>
      </w:tr>
      <w:tr>
        <w:trPr>
          <w:trHeight w:val="2512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ти необхідні запобіжні   заходи   проти   замерзання  пристроїв  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днання на мережі (монтування та зняття  утеплення,  сколю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оду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ля утеплення колодязів  можуть  бути  використані  утеплюючи матеріали,   які   укладають   у   колодязях  на  перекриттях,  що встановлюють на відстані 0,5-0,6 м від кришки колодяз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ля утеплення   колодязів   можна  використовувати  додаткову дерев'яну ляду з шаром  утеплюючого  матеріалу,  яку  встановлюють нижче кришки колодязя на 0,3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Провести поточний ремонт на мережах, а саме : профілактичні заходи - промивання,  прочищення і  дезинфекція мережі, очищення  колодязів і камер від бруду, відкачування води та інші заходи;  ремонтні роботи  -  заміна люків,  скоб,   ремонт   горловини колодязя, підіймання і опускання люків тощ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 підприємства</w:t>
            </w:r>
          </w:p>
        </w:tc>
      </w:tr>
      <w:tr>
        <w:trPr>
          <w:trHeight w:val="215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ри необхідності капітального ремонту на мережі виконати  роботи з:      спорудження нових   або  повної  чи  часткової  реконструкції колодязів (камер); перекладання окремих  ділянок  ліній  з  повною або частковою заміною труб; заміни гідрантів,  водорозбірних колонок, засувок, поворотних затворів, вантузів, іншого обладнання або їх зношених частин;  ремонту окремих споруд на мережі, пристроїв і устаткування; очищення і захисту трубопроводів від  обростання  внутрішньої поверхні труб;  захисту мережі  від  корозії  та  електрокорозії   блукаючими струм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 підприєм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ти такі роботи: ремонт і утеплення трубопроводів на горищах і в  підвалах, консервація і  закріплення  систем  поливання  зелених  насаджень, ремонт і  утеплення  зовнішніх  водорозбірних  кранів,   очищення, дезинфекція і   промивання  водонапірних  баків  і  трубопроводів, регулювання і гідравлічне випробування системи водопров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разі  необхідності  виконати  також  герметизацію і ремонт водопровідних вводів,  заміну окремих  ділянок  трубопроводів,  їх укріплення, заміну  несправної арматури,  фарбування труб і баків, заміну несправних контрольно-вимірювальних приладів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ровід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сільських рад,  підприєм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   процесі    технічного    обслуговування   систем внутрішньої каналізації необхідно виконувати огляд і профілактичне обслуговування один раз на квартал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При цьому  виконують  такі  роботи:  прочищення  сифонів   та внутрішньої каналізаційної мережі з перевіркою їх дії,  укріплення санітарно-технічних приладів,  усунення витоків стічних вод  через нещільності з'єднань,  усунення  витоків із змивного бачка та його регулювання.  У   разі   необхідності   провести   також   заміну пошкоджених   фасонних  частин,  ділянок  трубопроводів,  сифонів, огляд,  ремонт і герметизацію випусків,  укріплення  і  прочищення вентиляційної частини стояків та каналізаційних випус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йн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Галинівської, Оваднівської, Березовичівської сільських рад</w:t>
            </w:r>
          </w:p>
        </w:tc>
      </w:tr>
      <w:tr>
        <w:trPr>
          <w:trHeight w:val="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Провести зовнішній  і  технічний  огляд каналізаційної мережі 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і їх даних скласти  дефектні  відомості,    провести   поточний   і при необхідності капітальний ремон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и поточному ремонті мереж викона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профілактичні заходи: промивання і прочищання ліній, очищення колодязів (камер) від забруднень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ремонтні роботи:  заміна  люків,  верхніх  і  нижніх  кришок, встановлення скоб,  заміна  драбин,  ремонт  горловин   колодязів, піднімання і   опускання   люків,   обслуговування  і  регулювання засувок, вантузів, шиберів тощ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алізаційн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07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лузьке,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Галинівської, Оваднівської, Березовичівської сільських ра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 апарату райдержадміністрації                                                                                                        Юліан Гимон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43:00Z</dcterms:created>
  <dc:creator>Miryk</dc:creator>
  <dc:description/>
  <cp:keywords/>
  <dc:language>en-US</dc:language>
  <cp:lastModifiedBy>Miryk</cp:lastModifiedBy>
  <dcterms:modified xsi:type="dcterms:W3CDTF">2007-06-14T07:44:00Z</dcterms:modified>
  <cp:revision>2</cp:revision>
  <dc:subject/>
  <dc:title/>
</cp:coreProperties>
</file>