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11520" w:hanging="0"/>
        <w:jc w:val="left"/>
        <w:rPr/>
      </w:pPr>
      <w:r>
        <w:rPr/>
        <w:t xml:space="preserve">ЗАТВЕРДЖЕНО </w:t>
      </w:r>
    </w:p>
    <w:p>
      <w:pPr>
        <w:pStyle w:val="3"/>
        <w:ind w:left="11520" w:hanging="0"/>
        <w:jc w:val="left"/>
        <w:rPr/>
      </w:pPr>
      <w:r>
        <w:rPr/>
        <w:t xml:space="preserve">розпорядження голови райдержадміністрації </w:t>
      </w:r>
    </w:p>
    <w:p>
      <w:pPr>
        <w:pStyle w:val="3"/>
        <w:ind w:left="11520" w:hanging="0"/>
        <w:jc w:val="left"/>
        <w:rPr/>
      </w:pPr>
      <w:r>
        <w:rPr/>
        <w:t xml:space="preserve">від  </w:t>
      </w:r>
      <w:r>
        <w:rPr>
          <w:lang w:val="ru-RU"/>
        </w:rPr>
        <w:t>25</w:t>
      </w:r>
      <w:r>
        <w:rPr/>
        <w:t xml:space="preserve">  липня 2008 року № </w:t>
      </w:r>
      <w:r>
        <w:rPr>
          <w:lang w:val="ru-RU"/>
        </w:rPr>
        <w:t>340</w:t>
      </w:r>
    </w:p>
    <w:p>
      <w:pPr>
        <w:pStyle w:val="3"/>
        <w:ind w:left="115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3"/>
        <w:ind w:hanging="0"/>
        <w:jc w:val="center"/>
        <w:rPr/>
      </w:pPr>
      <w:r>
        <w:rPr/>
        <w:t xml:space="preserve">Заходи </w:t>
      </w:r>
    </w:p>
    <w:p>
      <w:pPr>
        <w:pStyle w:val="3"/>
        <w:ind w:hanging="0"/>
        <w:jc w:val="center"/>
        <w:rPr/>
      </w:pPr>
      <w:r>
        <w:rPr/>
        <w:t>з усунення недоліків та вирішення проблемних питань, виявлених у ході перевірки роботи районної державної адміністрації</w:t>
      </w:r>
    </w:p>
    <w:p>
      <w:pPr>
        <w:pStyle w:val="3"/>
        <w:ind w:hanging="0"/>
        <w:jc w:val="center"/>
        <w:rPr/>
      </w:pPr>
      <w:r>
        <w:rPr/>
      </w:r>
    </w:p>
    <w:tbl>
      <w:tblPr>
        <w:tblW w:w="15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40"/>
        <w:gridCol w:w="2381"/>
        <w:gridCol w:w="33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ерелік заході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Відповідальні виконав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Подавати районній державній адміністрації інформацію про виконання делегованих повноважень органів виконавчої влади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Щорічно до 10 липня та 10 січня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Устилузький міський та сільські голов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color w:val="000000"/>
                <w:spacing w:val="2"/>
              </w:rPr>
              <w:t xml:space="preserve">Виготовити нову містобудівну документацію, зокрема відкоригувати чи розробити генеральні плани населених пунктів, </w:t>
            </w:r>
            <w:r>
              <w:rPr/>
              <w:t>плани детальної забудови, схеми  планування територій та місцеві правила забудови</w:t>
            </w:r>
            <w:r>
              <w:rPr>
                <w:color w:val="000000"/>
                <w:spacing w:val="2"/>
              </w:rPr>
              <w:t>.</w:t>
            </w:r>
            <w:r>
              <w:rPr/>
              <w:t xml:space="preserve">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6.09 р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9" w:hanging="0"/>
              <w:rPr>
                <w:szCs w:val="28"/>
              </w:rPr>
            </w:pPr>
            <w:r>
              <w:rPr>
                <w:color w:val="000000"/>
                <w:spacing w:val="2"/>
              </w:rPr>
              <w:t>З</w:t>
            </w:r>
            <w:r>
              <w:rPr/>
              <w:t>алучати кошти замовників до пайової участі на розвиток інженерно-транспортної та соціальної інфраструктури населених пунктів відповідно до постанови Кабінету Міністрів України від 24.01.07р. № 40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Не допускати фактів реєстрації договорів оренди землі в місцевих радах району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9" w:hanging="0"/>
              <w:rPr>
                <w:szCs w:val="28"/>
              </w:rPr>
            </w:pPr>
            <w:r>
              <w:rPr/>
              <w:t>Розробити місцеві програми поводження з відходами, схеми санітарної очистки населених пунктів, затвердити паспорти місць складування відході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10.08 р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9" w:hanging="0"/>
              <w:rPr>
                <w:szCs w:val="28"/>
              </w:rPr>
            </w:pPr>
            <w:r>
              <w:rPr/>
              <w:t>Не допускати залишків коштів по надходженнях від відшкодування втрат сільськогосподарського і лісогосподарського виробництва та своєчасно їх спрямовувати на рекультивацію порушених земель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9" w:hanging="0"/>
              <w:rPr/>
            </w:pPr>
            <w:r>
              <w:rPr/>
              <w:t xml:space="preserve">Скоординувати роботу комунальних господарств по питаннях: </w:t>
            </w:r>
          </w:p>
          <w:p>
            <w:pPr>
              <w:pStyle w:val="TextBodyIndent"/>
              <w:ind w:right="49" w:hanging="0"/>
              <w:rPr/>
            </w:pPr>
            <w:r>
              <w:rPr/>
              <w:t xml:space="preserve">- отримання дозволів на спецводокористування; </w:t>
            </w:r>
          </w:p>
          <w:p>
            <w:pPr>
              <w:pStyle w:val="TextBodyIndent"/>
              <w:ind w:right="49" w:hanging="0"/>
              <w:rPr>
                <w:szCs w:val="28"/>
              </w:rPr>
            </w:pPr>
            <w:r>
              <w:rPr/>
              <w:t>- проведення геологічного вивчення і затвердження запасів підземних прісних вод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До 01.09.08р.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До 01.06.09р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Передбачити в місцевих бюджетах кошти на проведення поточних та капітальних ремонтів об’єктів соціальної сфери та для відновлення опалення клубних устано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009 рік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9" w:hanging="0"/>
              <w:rPr>
                <w:szCs w:val="28"/>
              </w:rPr>
            </w:pPr>
            <w:r>
              <w:rPr/>
              <w:t>Забезпечити фельдшерсько-акушерські пункти району транспортом, зокрема, велосипедам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1.09 р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" w:hanging="0"/>
              <w:jc w:val="both"/>
              <w:rPr>
                <w:szCs w:val="28"/>
              </w:rPr>
            </w:pPr>
            <w:r>
              <w:rPr/>
              <w:t>Виділити окремі приміщення для дільничних інспекторів міліції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9.2008 р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9" w:hanging="0"/>
              <w:rPr/>
            </w:pPr>
            <w:r>
              <w:rPr>
                <w:szCs w:val="28"/>
              </w:rPr>
              <w:t>Направити у правове русло розмір плати підприємствами „Укрпошта” за оренду приміщень комунальної власності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8.2008 р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Льотничівський та Селецький сільські голов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ідомляти Володимир-Волинську міжрайонну прокуратуру та обласну державну адміністрацію про наявні факти невиконання приватними перевізниками умов укладених договорі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У разі зриву рейсу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Відділ житлово-комунального господарства та розвитку інфраструктури райдержадміністрації (Собіпан В.М.), Устилузький міський та сільські голов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жити заходів щодо спрямування коштів на реалізацію енергозберігаючих заходів в обсязі не менше 25 відсотків вартості річного обсягу енергоспоживання в бюджетних закладах району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Щорічно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Відділ житлово-комунального господарства та розвитку інфраструктури райдержадміністрації (Собіпан В.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ординувати роботу відповідних підприємств та комунальних господарств місцевих рад щодо направлення на погодження питомих норм витрат паливно-енергетичних ресурсі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9.2008 р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ити план заходів та забезпечити періодичне проведення “Тижнів енергозбереження”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Щорічно у жовтні 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періодичне проведення засідань районних комісій з контролю за спожиті енергоносії та з питань поводження з безгосподарськими відходам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Не рідше одного разу на квартал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9" w:hanging="0"/>
              <w:rPr>
                <w:szCs w:val="28"/>
              </w:rPr>
            </w:pPr>
            <w:r>
              <w:rPr/>
              <w:t>Відновити роботу дошкільного навчального закладу в с. Зимне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1.2009 р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Зимнівський сільський голова, відділ освіти райдержадміністрації (Верко А.Л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сти дитячі садки сіл Бубнів, Хобултова з короткотривалим режимом роботи на повний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У разі потреб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Бубнівський, Хобултівський сільські голови, відділ освіти райдержадміністрації (Верко А.Л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8"/>
                <w:szCs w:val="28"/>
              </w:rPr>
              <w:t>Відкрити додаткові групи в дошкільних навчальних закладах м. Устилуг, сіл Суходоли, Овадне, Хобултова, Льотниче, Березовичі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У разі потреб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Устилузький міський, Зарічанський, Оваднівський, Хобултівський, Льотничівський, Березовичівський сільські голови, відділ освіти райдержадміністрації (Верко А.Л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8"/>
                <w:szCs w:val="28"/>
              </w:rPr>
              <w:t>Продовжити практику відкриття дошкільних навчальних закладів з короткотривалим перебуванням дітей на базі загальноосвітніх шкіл району з метою задоволення потреб сільської громади послугами у сфері дошкільної освіти та якісної підготовки дітей старшого дошкільного віку до навчання у школі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У разі потреб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Відділ освіти райдержадміністрації (Верко А.Л.), Устилузький міський та сільські голов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8"/>
                <w:szCs w:val="28"/>
              </w:rPr>
              <w:t>Сприяти здобуттю вищої освіти педагогічними працівниками району, що мають середню спеціальну освіту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Відділ освіти райдержадміністрації (Верко А.Л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медико-психологічного супроводу дітей-інвалідів, що проживають на території району, ввести у відділі освіти посади завідувача психолого-медико-педагогічної комісії та спеціаліста (методиста) з питань охорони дитинств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З 01.01.2009 року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8"/>
                <w:szCs w:val="28"/>
              </w:rPr>
              <w:t>Залучати максимум  коштів для поповнення бібліотечних фонді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Устилузький міський та сільські голови,           відділ культури та туризму райдержадміністрації (Сурмик А.І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8"/>
                <w:szCs w:val="28"/>
              </w:rPr>
              <w:t>Провести роботу по ліквідації неповної зайнятості клубних працівникі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1.2009 р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зв’язку із зниженням відсотку фахівців серед клубних працівників, проводити семінари-навчання з питань покращення роботи очолюваних ними устано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Щоквартально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Відділ культури та туризму райдержадміністрації (Сурмик А.І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8"/>
                <w:szCs w:val="28"/>
              </w:rPr>
              <w:t>Сприяти направленню клубних працівників на заочну форму навчання у Волинське державне училище культури і мистецтв для здобуття фахової освіт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8"/>
                <w:szCs w:val="28"/>
              </w:rPr>
              <w:t>Провести реконструкцію покрівлі та внутрішній ремонт районного будинку культур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009 р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чати заміну вікон центральної районної бібліотек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липень 2008 р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9" w:hanging="0"/>
              <w:rPr>
                <w:szCs w:val="28"/>
              </w:rPr>
            </w:pPr>
            <w:r>
              <w:rPr>
                <w:szCs w:val="28"/>
              </w:rPr>
              <w:t>Подавати райдержадміністрації інформацію про оснащення населення приладами обліку природного газу, в тому числі громадян пільгової категорії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Щомісячно до 5 числ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Володимир-Волинське управління по газопостачанню та газифікації ВАТ “Волиньгаз” (Закрева В.В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" w:hanging="0"/>
              <w:jc w:val="both"/>
              <w:rPr>
                <w:szCs w:val="28"/>
              </w:rPr>
            </w:pPr>
            <w:r>
              <w:rPr/>
              <w:t>Розробити заходи щодо розширення телефонних станцій в населених пунктах району, про хід виконання яких інформувати райдержадміністрацію щомісячно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8.2008 р.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До 5 числа місяц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ВФ ВАТ “Укртелеком” ЦЕЗ № 1 (Баранський Р.С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9" w:hanging="0"/>
              <w:rPr>
                <w:szCs w:val="28"/>
              </w:rPr>
            </w:pPr>
            <w:r>
              <w:rPr/>
              <w:t>Не допускати порушень вимог Положення про формування кадрового резерву для державної служби в частині дотримання встановленої кількості осіб для зарахування до нього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Управління агропромислового розвитку райдержадміністрації (Кравчук Ю.І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З</w:t>
            </w:r>
            <w:r>
              <w:rPr>
                <w:color w:val="000000"/>
              </w:rPr>
              <w:t>алучити кошти для транспортування на переробні підприємства і подальшої утилізації непридатних пестицидів та отрутохімікаті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6.09р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Забезпечити проведення реконструкції молочнотоварних ферм, запровадивши сучасні технології утримання поголів’я та виробництва молок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6.09р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Забезпечити відродження галузі кормовиробництва, скоригувавши у цьому напрямку структуру посівних площ, розширивши посіви багаторічних трав, кукурудзи та інших кормових культур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6.09р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Подати обґрунтовані пропозиції щодо зміни структури управління та очікуваний результат від їх впровадження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8.08р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color w:val="000000"/>
              </w:rPr>
              <w:t xml:space="preserve">Поліпшити організаційну роботу щодо передачі в оренду </w:t>
            </w:r>
            <w:r>
              <w:rPr/>
              <w:t>наявної ріллі суб’єктам господарювання</w:t>
            </w:r>
            <w:r>
              <w:rPr>
                <w:color w:val="000000"/>
              </w:rPr>
              <w:t xml:space="preserve"> усіх форм власності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9" w:hanging="0"/>
              <w:rPr>
                <w:szCs w:val="28"/>
              </w:rPr>
            </w:pPr>
            <w:r>
              <w:rPr/>
              <w:t>Презентувати вигідне географічне розміщення району, інформувати про наявні трудові, природні ресурси з метою залучення коштів інвесторі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Відділ економіки райдержадміністрації (Юзефович С.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Активізувати між суб’єктами господарювання та громадянами, які бажають займатися підприємницькою діяльністю співпрацю з Волинським обласним бізнес-інкубатором та Інноваційним центром передачі новітніх технологій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Активізувати роботу робочої групи з обстеження пилорам та столярних цехів району, з метою дотримання господарюючими суб’єктами законодавства у сфері операцій по заготівлі, обробленню деревини та виробництву виробів з деревини і  легалізації роботи незареєстрованих суб’єктів підприємницької діяльності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8"/>
                <w:szCs w:val="28"/>
              </w:rPr>
              <w:t>Упорядкувати мережу бюджетних установ, їх штатні чисельності та привести їх до фінансових можливостей бюджетів.</w:t>
            </w:r>
          </w:p>
          <w:p>
            <w:pPr>
              <w:pStyle w:val="TextBodyIndent"/>
              <w:ind w:righ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9.2008 р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Фінансове управління (Бондарук О.Г.), підрозділи – неповні юридичні особи райдержадміністрації, Устилузький міський та сільські голов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Забезпечувати надходження запланованих у місцевих бюджетах платежів, їх цільове та ефективне використання, працювати над розширенням податкової бази та пошуком невикористаних резерві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Фінансове управління райдержадміністрації (Бондарук О.Г.), Устилузький міський та сільські голов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Налагодити ефективну роботу робочої групи з координації дій місцевих органів виконавчої влади щодо забезпечення податкових та інших надходжень до державного та місцевих бюджеті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Фінансове управління райдержадміністрації (Бондарук О.Г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З</w:t>
            </w:r>
            <w:r>
              <w:rPr>
                <w:color w:val="000000"/>
              </w:rPr>
              <w:t>абезпечити дієвий та результативний контроль за темпами росту заробітної плати, дотриманням державних мінімальних гарантій в оплаті праці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Управління праці та соціального захисту населення райдержадміністрації (Боярина Л.І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color w:val="000000"/>
              </w:rPr>
              <w:t>В</w:t>
            </w:r>
            <w:r>
              <w:rPr/>
              <w:t>изначати коефіцієнт співвідношення кількості безплатних і платних пасажирів згідно діючих нормативно-правових актів для усіх перевізників району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Залучити кошти районного бюджету на придбання мобільних телефонів інвалідам Великої Вітчизняної війни, учасникам бойових дій та учасникам війн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На черговій сесії районної ради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Вирішити питання щодо своєчасного укладання угоди про передачу міжбюджетного трансферту на медичне обслуговування жителів району у Володимир-Волинській центральній районній лікарні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9.2008 р.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Відділ охорони здоров’я райдержадміністрації (Іванюк С.П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8"/>
                <w:szCs w:val="28"/>
              </w:rPr>
              <w:t>У зв’язку з дефіцитом медичних працівників проводити профорієнтаційну роботу з учнями загальноосвітніх шкіл району на предмет вибору ними у майбутньому професії медик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Забезпечити ефективне використання в районі медичного обладнання Березовичівської амбулаторії або його передачу Володимир-Волинській центральній районній лікарні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9.2008 р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контроль за обов’язковою державною реєстрацією договорів оренди землі у Володимир-Волинському реєстраційно-виробничому офісі Волинської регіональної філії ДП “Центр ДЗК”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Управління земельних ресурсів у Володимир-Волинському районі (Василенко В.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Під час підготовки проектів розпоряджень голови райдержадміністрації, якими припиняється право  користування  земельними ділянками  громадян, в обов’язковому порядку обумовлювати їх подальший рух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Пришвидшити передачу  земель,  які  не  використовуються Міністерством оборони,  в  народне  господарство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1.2009 р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ти питання встановлення  в  натурі (на  місцевості)  меж   заказників та  інших  об’єктів, природоохоронного  значення, об’єктів та земель  історико-культурного  призначення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6.2009 р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унути порушення вимог законодавства щодо права користування земельними ділянками державного лісового фонду на території району ТзОВ “Прогрес” та НД СФГ Колача Є.Й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01.10.2008 р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жити вичерпних заходів щодо </w:t>
            </w:r>
            <w:r>
              <w:rPr>
                <w:sz w:val="28"/>
                <w:szCs w:val="28"/>
              </w:rPr>
              <w:t>укладення ТзОВ «Буг», СГПП «Верба» та СГПП «Жовтневе» угод оренди на земельні ділянки загальною площею 17,7 га, які використовуються ними без відповідних правовстановлюючих документі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01.08.2008 р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Заслуховувати звіти Устилузького міського та сільських голів на засіданнях координаційної ради у справах дітей райдержадміністрації про виконання делегованих повноважень з питань організації роботи щодо запобігання дитячої бездоглядності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Відділ у справах дітей райдержадміністрації (Смоляр О.А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" w:hanging="0"/>
              <w:jc w:val="both"/>
              <w:rPr>
                <w:szCs w:val="28"/>
              </w:rPr>
            </w:pPr>
            <w:r>
              <w:rPr/>
              <w:t>Забезпечити проведення розширеної наради у голови райдержадміністрації з питань роботи щодо захисту прав та законних інтересів дітей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Щорічно у листопаді 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Облаштувати у стаціонарному відділенні для постійного проживання пенсіонерів та одиноких непрацездатних громадян с. Льотниче окремий вхід для підопічних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1.2009 р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Територіальний центр соціального обслуговування пенсіонерів та одиноких непрацездатних громадян (Столярчук Л.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" w:hanging="0"/>
              <w:jc w:val="both"/>
              <w:rPr>
                <w:szCs w:val="28"/>
              </w:rPr>
            </w:pPr>
            <w:r>
              <w:rPr/>
              <w:t>Провести нараду у першого заступника голови райдержадміністрації за участю керівників контрольно-наглядових органів району по питанню вирішення превентивних заходів захисту населення і територій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ротягом вересня 2008 р.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Відділ з питань надзвичайних ситуацій райдержадміністрації (Апальков Ю.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" w:hanging="0"/>
              <w:jc w:val="both"/>
              <w:rPr>
                <w:szCs w:val="28"/>
              </w:rPr>
            </w:pPr>
            <w:r>
              <w:rPr/>
              <w:t>Заслуховувати на засіданнях районної комісії з питань техногенно-екологічної безпеки та надзвичайних ситуацій з прийняттям конкретних рішень і пропозицій керівників підприємств - балансоутримувачів захисних споруд цивільної оборони з питань їх утримання та приведення в готовність до використання за призначенням і  забезпечення своїх працівників засобами індивідуального захисту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еріодично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" w:hanging="0"/>
              <w:jc w:val="both"/>
              <w:rPr>
                <w:szCs w:val="28"/>
              </w:rPr>
            </w:pPr>
            <w:r>
              <w:rPr/>
              <w:t xml:space="preserve">Забезпечити виконання протокольних рішень обласної та районної комісій з питань техногенно-екологічної безпеки та надзвичайних ситуацій.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Скласти план заходів щодо покращення технічного стану ПРУ, враховуючи вимоги ДБНА3.1.-92000 “Прийняття в експлуатацію закінчених будівництвом захисних споруд цивільної оборони та їх утримання”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10.2008р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Забезпечити періодичне висвітлення на засіданнях колегії райдержадміністрації питання щодо дотримання законності, громадського порядку, боротьби зі злочинністю і корупцією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Не рідше одного разу на рік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Переглянути доцільність функціонування та фінансування програми по забезпеченню роботи спостережної комісії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8.2008 р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9" w:hanging="0"/>
              <w:rPr/>
            </w:pPr>
            <w:r>
              <w:rPr>
                <w:szCs w:val="28"/>
              </w:rPr>
              <w:t>Обладнати інформаційні куточки цивільної оборони в житлово-комунальній сфері та навчальних закладах району.</w:t>
            </w:r>
          </w:p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10.2008 р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Відділи з питань надзвичайних ситуацій (Апальков Ю.М.), освіти (Верко А.Л.) райдержадміністрації, Устилузький міський та сільські голов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Забезпечити організацію проведення комплексних об’єктових тренувань (навчань) за участю спеціалістів навчально-методичного центру цивільного захисту та безпеки життєдіяльності області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ротягом вересня-жовтня 2008 р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Відділ з питань надзвичайних ситуацій райдержадміністрації (Апальков Ю.М.), Устилузький міський та сільські голов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Привести у відповідність до вимог нового Регламенту Володимир-Волинської районної державної адміністрації Положення про апарат, Положення про відділ організаційно-кадрової роботи апарату райдержадміністрації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8.2008 р.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9" w:hanging="0"/>
              <w:rPr>
                <w:szCs w:val="28"/>
              </w:rPr>
            </w:pPr>
            <w:r>
              <w:rPr>
                <w:szCs w:val="28"/>
              </w:rPr>
              <w:t>Відділ організаційно-кадрової роботи апарату райдержадміністрації (Романюк С.Й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Забезпечити періодичне висвітлення на засіданнях колегії райдержадміністрації питання щодо стану дотримання чинного законодавства з кадрових питань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Не рідше одного разу на рік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9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Внести пропозиції щодо приведення структури районної державної адміністрації до вимог постанови Кабінету Міністрів України від 01.08.2007 року № 996 “Про затвердження рекомендаційних переліків управлінь, відділів та інших структурних підрозділів місцевих державних адміністрацій”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9.2008 р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9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Вжити заходів щодо заміни не ліцензійного програмного забезпечення на ліцензійне або на його безкоштовні аналог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повної заміни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9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Під час оформлення відповідних документів забезпечити безумовне дотримання:</w:t>
            </w:r>
          </w:p>
          <w:p>
            <w:pPr>
              <w:pStyle w:val="TextBodyIndent"/>
              <w:ind w:right="49" w:hanging="0"/>
              <w:rPr>
                <w:szCs w:val="28"/>
              </w:rPr>
            </w:pPr>
            <w:r>
              <w:rPr>
                <w:szCs w:val="28"/>
              </w:rPr>
              <w:t xml:space="preserve">- Порядку ведення особових справ, затвердженого постановою Кабінету Міністрів України від 25.05.1998 року № 731; </w:t>
            </w:r>
          </w:p>
          <w:p>
            <w:pPr>
              <w:pStyle w:val="TextBodyIndent"/>
              <w:ind w:right="49" w:hanging="0"/>
              <w:rPr>
                <w:szCs w:val="28"/>
              </w:rPr>
            </w:pPr>
            <w:r>
              <w:rPr>
                <w:szCs w:val="28"/>
              </w:rPr>
              <w:t>- Інструкції про порядок ведення трудових книжок, затвердженої наказом Міністерства праці України, Міністерства юстиції України, міністерства соціального захисту України від 29.07.93 року № 58, із змінами, внесеними згідно з наказом Мінпраці  та соцполітики № 259/34/5 від 08.06.2001 року;</w:t>
            </w:r>
          </w:p>
          <w:p>
            <w:pPr>
              <w:pStyle w:val="TextBodyIndent"/>
              <w:ind w:right="49" w:hanging="0"/>
              <w:rPr>
                <w:szCs w:val="28"/>
              </w:rPr>
            </w:pPr>
            <w:r>
              <w:rPr/>
              <w:t>- Методичних рекомендацій щодо заповнення декларацій про доходи, затверджених наказом Міністерства фінансів України від 09.04.2001 року №175, із змінами та доповненнями від 27.02.2002 року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9" w:hanging="0"/>
              <w:rPr>
                <w:szCs w:val="28"/>
              </w:rPr>
            </w:pPr>
            <w:r>
              <w:rPr/>
              <w:t xml:space="preserve">Управління праці та соціального захисту населення (Боярина Л.І.), агропромислового розвитку (Кравчук Ю.І.), фінансове (Бондарук О.Г.), відділи організаційно-кадрової роботи апарату (Романюк С.Й.), освіти (Верко А.Л.), культури та туризму (Сурмик А.І.) рай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Забезпечити своєчасне і в повному обсязі внесення даних в програму електронного документообігу на усіх етапах маршрутної схеми проходження документів у системі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Загальний відділ (Климчук О.Р.), сектор контролю (Михальченко М.Д.) апарату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Забезпечити періодичне висвітлення на нарадах у голови райдержадміністрації питання </w:t>
            </w:r>
            <w:r>
              <w:rPr>
                <w:bCs/>
              </w:rPr>
              <w:t>стану виконавської дисциплін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вічі на рік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Сектор контролю апарату райдержадміністрації (Михальченко М.Д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9" w:hanging="0"/>
              <w:rPr>
                <w:bCs/>
                <w:szCs w:val="28"/>
              </w:rPr>
            </w:pPr>
            <w:r>
              <w:rPr>
                <w:bCs/>
              </w:rPr>
              <w:t xml:space="preserve">Проводити перевірки роботи </w:t>
            </w:r>
            <w:r>
              <w:rPr/>
              <w:t>структурних підрозділів райдержадміністрації з питань контрольної діяльності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Щоквартально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9" w:hanging="0"/>
              <w:rPr>
                <w:szCs w:val="28"/>
              </w:rPr>
            </w:pPr>
            <w:r>
              <w:rPr>
                <w:szCs w:val="28"/>
              </w:rPr>
              <w:t>Посилити контроль за виконанням розпоряджень, виданих за результатами комплексних перевірок місцевих рад району, особливу увагу звернути на повноту висвітлення виконання поставлених у розпорядженнях голови райдержадміністрації завдань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Сектор контролю апарату райдержадміністрації (Михальченко М.Д.), Устилузький міський та сільські голов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Посилити контроль за дотриманням вимог Інструкції з діловодств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Загальний відділ апарату райдержадміністрації (Климчук О.Р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Дотримуватись термінів подання в обласну державну адміністрацію копій розпоряджень голови райдержадміністрації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Щомісячно до 15 числа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9" w:hanging="0"/>
              <w:rPr/>
            </w:pPr>
            <w:r>
              <w:rPr>
                <w:szCs w:val="28"/>
              </w:rPr>
              <w:t>Вжити заходів щодо забезпечення у повному обсязі належного стану охорони державної таємниці.</w:t>
            </w:r>
          </w:p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о 01.09.2008 р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Головний спеціаліст з питань мобілізаційної роботи апарату райдержадміністрації Ліщук Ю.І.</w:t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8:35:00Z</dcterms:created>
  <dc:creator>Miryk</dc:creator>
  <dc:description/>
  <cp:keywords/>
  <dc:language>en-US</dc:language>
  <cp:lastModifiedBy>Miryk</cp:lastModifiedBy>
  <dcterms:modified xsi:type="dcterms:W3CDTF">2008-08-13T08:35:00Z</dcterms:modified>
  <cp:revision>2</cp:revision>
  <dc:subject/>
  <dc:title/>
</cp:coreProperties>
</file>