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lang w:val="ru-RU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21.10.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        м.</w:t>
      </w:r>
      <w:r>
        <w:rPr>
          <w:sz w:val="28"/>
          <w:szCs w:val="28"/>
        </w:rPr>
        <w:t xml:space="preserve"> Володимир-Волинський</w:t>
      </w:r>
      <w:r>
        <w:rPr>
          <w:sz w:val="28"/>
          <w:szCs w:val="28"/>
          <w:lang w:val="uk-UA"/>
        </w:rPr>
        <w:tab/>
      </w:r>
      <w:r>
        <w:rPr>
          <w:lang w:val="uk-UA"/>
        </w:rPr>
        <w:tab/>
        <w:t xml:space="preserve">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48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lang w:val="uk-UA"/>
        </w:rPr>
        <w:t>Про  переведення прийомної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татус дитячого будинку сімейного типу та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лаштування дітей на спільне проживання та вихов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Указів Президента України від 11 грудня 2007 року № 1205 « Про проведення в Україні у 2008 році Року національного усиновлення  та від 5 травня 2008 року № 411/2008 «Про заходи щодо забезпечення прав та законних інтересів дітей», Закону України «Про забезпечення організаційно – правових умов соціального захисту дітей – сиріт та дітей, позбавлених батьківського піклування», Положення про дитячий будинок сімейного типу, затвердженого постановою Кабінету Міністрів України від 26.04.2002 року №564, розглянувши заяву подружжя Собчуків  Івана Івановича та  Алли Василівни від 15.10.2008 року про  переведення прийомної сім’ї  у статус дитячого будинку сімейного типу   та  влаштування у нього дітей на спільне проживання та  виховання :</w:t>
      </w:r>
    </w:p>
    <w:p>
      <w:pPr>
        <w:pStyle w:val="Style12"/>
        <w:numPr>
          <w:ilvl w:val="0"/>
          <w:numId w:val="2"/>
        </w:numPr>
        <w:spacing w:before="0" w:after="0"/>
        <w:ind w:left="357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Перевести з 23.10.2008 року прийомну сім’ю у статус  дитячого будинку сімейного типу на базі власного житла  подружжя Собчук  Алли Василівни,14.06.1974 р.н., та Собчука Івана Івановича, 13.06.1976 р.н. за адресою: Волинська область, Володимир – Волинський район, с.Дігтів, вул. Шахтарська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57" w:hanging="357"/>
        <w:jc w:val="both"/>
        <w:rPr/>
      </w:pPr>
      <w:r>
        <w:rPr>
          <w:sz w:val="28"/>
          <w:szCs w:val="28"/>
          <w:lang w:val="uk-UA"/>
        </w:rPr>
        <w:t>Надати статус батьків - вихователів Собчук Аллі Василівні та Собчуку Івану Івановичу.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Влаштувати до будинку сімейного типу дітей, позбавлених батьківського піклув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Федорчука Анатолія Анатолійовича, 18.07.1996 року народження;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едорчук Яну Павлівну, 04.01.2001 року народження;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едорчука Романа Павловича, 01.10.2002 року народження;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ливку Анну Олександрівну, 25.03.2007 року народження;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ливку Людмилу Валеріївну, 29.09.1999 року народження, 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и цьому врахувати, що</w:t>
      </w:r>
      <w:r>
        <w:rPr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1.Статус малолітніх  дітей Федорчука Анатолія Анатолійовича, Федорчук Яни Павлівни, Федорчука Романа Павловича, які позбавлені батьківського піклування,  підтверджується  рішенням Володимир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ського міського суду від 20.12.2007 року № 2-1502/07 про позбавлення матері - Федорчук Валентини Йосипівни, 1971 р.н., батьківських прав та </w:t>
      </w:r>
      <w:r>
        <w:rPr>
          <w:sz w:val="28"/>
          <w:lang w:val="uk-UA"/>
        </w:rPr>
        <w:t>довідкою Володимир – Волинського районного  відділу реєстрації актів цивільного стану від 14.01.2008 року № 36/3-2.13 про те, що відомості про батька записані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2.Статус малолітніх дітей Сливки Анни Олександрівни та Сливки Людмили Валеріївни, які позбавлені батьківського піклування,  підтверджується  рішенням Володимир – Волинського міського суду від 28.09.2007 року № 2-1104/07 про позбавлення матері – Сливки Ольги Василівни, 1976 р.н., батьківських прав та довідкою Володимир – Волинського міського  відділу реєстрації актів цивільного стану від 09.10.2007 року № 989/4-2.13 про те, що відомості про батька записані відповідно до частини першої статті 135 Сімейного кодексу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3.Сливка Анна Олександрівна та Сливка Людмила Валеріївна перебувають  на первинному обліку служби у справах дітей виконавчого комітету Володимир – Во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4.За Сливкою А.О. та Сливкою Л.В. закріплено житло  за адресою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м. Володимир – Волинський, вул.. Старицького,19, кв.4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дати статус вихованців дитячого будинку сімейного типу таким дітям:</w:t>
      </w:r>
    </w:p>
    <w:p>
      <w:pPr>
        <w:pStyle w:val="Style1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Сливці Людмилі Валеріївні, 29.09.1999 р.н.;</w:t>
      </w:r>
    </w:p>
    <w:p>
      <w:pPr>
        <w:pStyle w:val="Style12"/>
        <w:spacing w:before="0" w:after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ливці Анні Олександрівні, 25.03.2007 р.н.;</w:t>
      </w:r>
    </w:p>
    <w:p>
      <w:pPr>
        <w:pStyle w:val="Style12"/>
        <w:spacing w:before="0" w:after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Федорчуку Анатолію Анатолійовичу,18.07.1996 р. н.;</w:t>
      </w:r>
    </w:p>
    <w:p>
      <w:pPr>
        <w:pStyle w:val="Style12"/>
        <w:spacing w:before="0" w:after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Федорчук Яні Павлівні, 04.01.2001 р.н.;</w:t>
      </w:r>
    </w:p>
    <w:p>
      <w:pPr>
        <w:pStyle w:val="Style1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Федорчуку Роману Павловичу, 01.10.2002 р.н.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Взяти до відома, що відповідно до пункту  19 </w:t>
      </w:r>
      <w:r>
        <w:rPr>
          <w:sz w:val="28"/>
          <w:lang w:val="uk-UA"/>
        </w:rPr>
        <w:t xml:space="preserve">Положення про дитячий       </w:t>
      </w:r>
    </w:p>
    <w:p>
      <w:pPr>
        <w:pStyle w:val="Style12"/>
        <w:spacing w:before="0" w:after="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будинок сімейного типу, затвердженого постановою Кабінету Міністрів    </w:t>
      </w:r>
    </w:p>
    <w:p>
      <w:pPr>
        <w:pStyle w:val="Style12"/>
        <w:spacing w:before="0" w:after="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України від 26.04.2002 року №564, батьки – вихователі несуть персональну   </w:t>
      </w:r>
    </w:p>
    <w:p>
      <w:pPr>
        <w:pStyle w:val="Style12"/>
        <w:spacing w:before="0" w:after="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відповідальність за життя, здоров’я, фізичний та психічний розвиток     </w:t>
      </w:r>
    </w:p>
    <w:p>
      <w:pPr>
        <w:pStyle w:val="Style1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воїх  вихованців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6.Затвердити  угоду  про організацію діяльності дитячого будинку сімейного   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ипу між райдержадміністрацією та батьками – вихователями (далі Угода).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у справах дітей райдержадміністрації ( Смоляр О.А.):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1.Надати до 24.10.2008 року батькам - вихователям пакет документів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ітей.</w:t>
      </w:r>
    </w:p>
    <w:p>
      <w:pPr>
        <w:pStyle w:val="Style12"/>
        <w:spacing w:before="0" w:after="0"/>
        <w:ind w:hanging="357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7.2.Здійснювати контроль за виконанням Угоди,  </w:t>
      </w:r>
      <w:r>
        <w:rPr>
          <w:sz w:val="28"/>
          <w:lang w:val="uk-UA"/>
        </w:rPr>
        <w:t xml:space="preserve"> за дотриманням прав та інтересів вихованців, в тому числі за надходженням та використанням призначених  виплат (аліментів, пенсій, інших видів допомог), що будуть надходити на особовий рахунок, а також  </w:t>
      </w:r>
      <w:r>
        <w:rPr>
          <w:sz w:val="28"/>
          <w:szCs w:val="28"/>
          <w:lang w:val="uk-UA"/>
        </w:rPr>
        <w:t>за умовами проживання та  виховання  дітей у дитячому будинку сімейного типу.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7.3.Щорічно до 10 січня року, що настає за звітним періодом, готувати                                                                                                                                                         звіт про стан утримання і розвитку дітей у дитячому будинку сімейного тип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8.  Районному центру соціальних служб для сім</w:t>
      </w:r>
      <w:r>
        <w:rPr>
          <w:sz w:val="28"/>
        </w:rPr>
        <w:t xml:space="preserve">’ </w:t>
      </w:r>
      <w:r>
        <w:rPr>
          <w:sz w:val="28"/>
          <w:lang w:val="uk-UA"/>
        </w:rPr>
        <w:t xml:space="preserve">ї, дітей та молоді   (Куціян О.В.)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8.1.Закріпити за дитячим будинком сімейного типу соціального працівника районного центру соціальних служб для сім</w:t>
      </w:r>
      <w:r>
        <w:rPr>
          <w:sz w:val="28"/>
        </w:rPr>
        <w:t>’</w:t>
      </w:r>
      <w:r>
        <w:rPr>
          <w:sz w:val="28"/>
          <w:lang w:val="uk-UA"/>
        </w:rPr>
        <w:t>ї, дітей та молоді, який пройшов спеціальну підготовку, для здійснення соціального супровод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8.2.Забезпечити постійний соціальний супровід дитячого будинку сімейного типу, який  передбачає надання комплексу правових, психологічних, соціально – педагогічних, соціально – економічних послу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8.3.Забезпечити подання відділу у справах дітей райдержадміністрації щорічно до 5 січня, що настає за звітним періодом, звіту про виконання плану соціального супроводу дітей та сім’ї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uk-UA"/>
        </w:rPr>
        <w:t xml:space="preserve">9. Управлінню праці і соціального захисту населення райдержадміністрації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Боярина Л.І.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9.1.До 04.11.2008 року забезпечити призначення державної соціальної допомоги на Сливку Анну Олександрівну та грошового забезпечення одного з батьків – виховател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9.2.Здійснювати зазначені виплати на дітей, грошове забезпечення батькам – вихователям щомісяця до 20 числа, у межах асигнувань, передбачених у районному бюджеті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9.3.Забезпечити інформування відділу у справах дітей райдержадміністрації  у порядку, визначеному наказом Міністерства України у справах сім</w:t>
      </w:r>
      <w:r>
        <w:rPr>
          <w:sz w:val="28"/>
        </w:rPr>
        <w:t>’</w:t>
      </w:r>
      <w:r>
        <w:rPr>
          <w:sz w:val="28"/>
          <w:lang w:val="uk-UA"/>
        </w:rPr>
        <w:t>ї, молоді  та спорту від 05.05.2008 року № 1810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0. </w:t>
      </w:r>
      <w:r>
        <w:rPr>
          <w:sz w:val="28"/>
          <w:szCs w:val="20"/>
          <w:lang w:val="uk-UA"/>
        </w:rPr>
        <w:t>Відділу охорони здоров’я райдержадміністрації (Іванюк С.П.)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</w:t>
      </w:r>
      <w:r>
        <w:rPr>
          <w:sz w:val="28"/>
          <w:szCs w:val="20"/>
          <w:lang w:val="uk-UA"/>
        </w:rPr>
        <w:t>10.1.Для здійснення патронату закріпити лікаря – педіатра за дітьми із прийомної сім</w:t>
      </w:r>
      <w:r>
        <w:rPr>
          <w:sz w:val="28"/>
          <w:szCs w:val="20"/>
        </w:rPr>
        <w:t>’</w:t>
      </w:r>
      <w:r>
        <w:rPr>
          <w:sz w:val="28"/>
          <w:szCs w:val="20"/>
          <w:lang w:val="uk-UA"/>
        </w:rPr>
        <w:t>ї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</w:t>
      </w:r>
      <w:r>
        <w:rPr>
          <w:sz w:val="28"/>
          <w:szCs w:val="20"/>
          <w:lang w:val="uk-UA"/>
        </w:rPr>
        <w:t>10.2. Організувати проходження двічі на рік дитиною медичного огляду та здійснення диспансерного нагляду за ни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     </w:t>
      </w:r>
      <w:r>
        <w:rPr>
          <w:sz w:val="28"/>
          <w:szCs w:val="20"/>
          <w:lang w:val="uk-UA"/>
        </w:rPr>
        <w:t xml:space="preserve">10.3. Забезпечити подання </w:t>
      </w:r>
      <w:r>
        <w:rPr>
          <w:sz w:val="28"/>
          <w:lang w:val="uk-UA"/>
        </w:rPr>
        <w:t>відділу у справах дітей райдержадміністрації щорічно до 5 січня року, що настає за звітним періодом, звіту про стан здоров’я дітей, дотримання батьками – вихователями рекомендацій лікар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1. Відділу освіти райдержадміністрації (Верко А.Л.)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1.1.Забезпечити право дітей на здобуття дошкільної та загальної середньої освіти, а у разі потреби – забезпечення індивідуального навчання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1.2.</w:t>
      </w:r>
      <w:r>
        <w:rPr>
          <w:sz w:val="28"/>
          <w:szCs w:val="20"/>
          <w:lang w:val="uk-UA"/>
        </w:rPr>
        <w:t xml:space="preserve">Забезпечити подання </w:t>
      </w:r>
      <w:r>
        <w:rPr>
          <w:sz w:val="28"/>
          <w:lang w:val="uk-UA"/>
        </w:rPr>
        <w:t>відділу у справах дітей райдержадміністрації   щорічно до 5 січня року, що настає за звітним періодом, звіту про рівень розвитку та знань дітей, наявність шкільного одягу та шкільного приладдя, систематичне відвідування уроків та своєчасність і якість виконання домашніх завдань,  відвідування дітьми  гуртків, секцій, позашкільних заходів, участь батьків у вихованні дітей. Результати спостережень психолога школи, класного керівн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2. Відділу  з питань молоді та спорту райдержадміністрації (Пашкова Ю.О.)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забезпечити безкоштовне щорічне оздоровлення вихованців дитячог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будинку сімейного типу та власної дитини батьків – вихователів  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оздоровчих закладах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3. Володимир - Волинському міському відділу з обслуговування міста та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району УМВС України у Волинській області (Никитюк О.Є.) забезпечити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подання відділу у справах дітей райдержадміністрації щорічно до 5 січня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року, що настає за звітним періодом, звіту про наявність чи відсутність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проявів асоціальної поведінки з боку дітей, які виховуються у дитячому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будинку сімейного типу, батьків – вихователів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4. Вважати розпорядження голови районної державної адміністрації від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5.10.2007 року № 488 «Про створення прийомної сім’ї» та від 05.02.20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ку № 47 «Про влаштування </w:t>
      </w:r>
      <w:r>
        <w:rPr>
          <w:sz w:val="28"/>
          <w:szCs w:val="28"/>
          <w:lang w:val="uk-UA"/>
        </w:rPr>
        <w:t>Федорчука Анатолія Анатолійович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8.07.1996 року народження, Федорчук Яни Павлівни, 04.01.200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родження, Федорчука Романа Павловича, 01.10.2002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родження» </w:t>
      </w:r>
      <w:r>
        <w:rPr>
          <w:sz w:val="28"/>
          <w:lang w:val="uk-UA"/>
        </w:rPr>
        <w:t>такими, що втратили чинність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15. </w:t>
      </w:r>
      <w:r>
        <w:rPr>
          <w:sz w:val="28"/>
          <w:szCs w:val="20"/>
          <w:lang w:val="uk-UA"/>
        </w:rPr>
        <w:t>Контроль за виконанням цього розпорядження покласти на заступни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      </w:t>
      </w:r>
      <w:r>
        <w:rPr>
          <w:sz w:val="28"/>
          <w:szCs w:val="20"/>
          <w:lang w:val="uk-UA"/>
        </w:rPr>
        <w:t>голови районної державної адміністрації П.Г. Михальченк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                Ю. МИХАЛ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Шевченко  24 4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держадміністрації                                  П.Г. Михаль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 у справ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 райдержадміністрації                                                      О.А. Смоляр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юриди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апарату райдержадміністрації                            О.Є. Граб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загального відділу апарату                                      О.Р. Кли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52:00Z</dcterms:created>
  <dc:creator>Dity</dc:creator>
  <dc:description/>
  <cp:keywords/>
  <dc:language>en-US</dc:language>
  <cp:lastModifiedBy>Miryk</cp:lastModifiedBy>
  <cp:lastPrinted>2008-10-22T12:03:00Z</cp:lastPrinted>
  <dcterms:modified xsi:type="dcterms:W3CDTF">2008-10-29T06:43:00Z</dcterms:modified>
  <cp:revision>33</cp:revision>
  <dc:subject/>
  <dc:title/>
</cp:coreProperties>
</file>