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jc w:val="center"/>
        <w:rPr>
          <w:spacing w:val="14"/>
          <w:lang w:val="en-US"/>
        </w:rPr>
      </w:pPr>
      <w:r>
        <w:rPr>
          <w:spacing w:val="14"/>
        </w:rPr>
        <w:t>ВОЛОДИМИР-ВОЛИНСЬКА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22.10.</w:t>
      </w:r>
      <w:r>
        <w:rPr>
          <w:sz w:val="28"/>
          <w:szCs w:val="28"/>
          <w:lang w:val="uk-UA"/>
        </w:rPr>
        <w:t xml:space="preserve">2007 року            м.Володимир-Волинський                       №  </w:t>
      </w:r>
      <w:r>
        <w:rPr>
          <w:sz w:val="28"/>
          <w:szCs w:val="28"/>
        </w:rPr>
        <w:t>48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rPr/>
      </w:pPr>
      <w:r>
        <w:rPr/>
        <w:t xml:space="preserve">Про підготовку до навчального збору та практичної </w:t>
      </w:r>
    </w:p>
    <w:p>
      <w:pPr>
        <w:pStyle w:val="Heading4"/>
        <w:rPr/>
      </w:pPr>
      <w:r>
        <w:rPr/>
        <w:t>подачі ресурсів у військову частину А 4324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lang w:val="uk-UA"/>
        </w:rPr>
        <w:t>У відповідності до статей 17,18 Закону України “Про військовий обов’язок і військову службу”, Закону України “Про мобілізаційну підготовку та мобілізацію”, на виконання розпорядження голови  обласної державної адміністрації від 14.10.05 № 35 рт-м “Про підготовку та забезпечення проведення мобілізації людських і транспортних ресурсів на території області під час мобілізації”, з метою підготовки до перевірки готовності виконання покладених мобілізаційних завдань в період з 30.10.2007 р. по 13.11.2007р. :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Устилузькому міському та сільським головам району :</w:t>
      </w:r>
    </w:p>
    <w:p>
      <w:pPr>
        <w:pStyle w:val="Normal"/>
        <w:numPr>
          <w:ilvl w:val="1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жити відповідні заходи щодо підготовки пунктів збору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Устилузької міської та сільських рад, сприяти військовому комісаріату  в проведенні додаткових занять з особовим  складом пункт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2. При приведенні військового комісаріату у вищі ступені бойової готовності залучити свій  апарат згідно з розрахунками військового комісаріату, визначити сили та засоби  для організації подачі мобілізаційних ресурсів на навчальні збор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 Устилузькому міському, сільським головам, керівникам підприємств, установ, організацій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1. Забезпечити оповіщення і сприяти явці військовозобов”язаних, які працюють на підприємствах відповідно до списків, які будуть подані військовим комісаріатом та у строки, вказані військовим комісаріатом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.2. Відповідно до списків, поданих військовим комісаріатом, подати до військового комісаріату довідки про середньомісячну заробітну плату на військовозобов</w:t>
      </w:r>
      <w:r>
        <w:rPr>
          <w:sz w:val="28"/>
        </w:rPr>
        <w:t>’</w:t>
      </w:r>
      <w:r>
        <w:rPr>
          <w:sz w:val="28"/>
          <w:lang w:val="uk-UA"/>
        </w:rPr>
        <w:t>язаних, які призиваються на навчальні збори.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онтроль за виконанням цього розпорядження покласти на головного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пеціаліста сектору громадської безпеки апарату райдержадміністрації  Ліщука Ю.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районної держав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дміністрації</w:t>
        <w:tab/>
        <w:tab/>
        <w:tab/>
        <w:tab/>
        <w:tab/>
        <w:tab/>
        <w:tab/>
        <w:tab/>
        <w:t>Ю. МИХАЛЕЦЬ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Ліщук 23  47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Бондарук 21 313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5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5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5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5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5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5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5"/>
        </w:tabs>
        <w:ind w:left="2865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  <w:u w:val="single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64" w:hanging="0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2:31:00Z</dcterms:created>
  <dc:creator>evtuh</dc:creator>
  <dc:description/>
  <cp:keywords/>
  <dc:language>en-US</dc:language>
  <cp:lastModifiedBy>Miryk</cp:lastModifiedBy>
  <cp:lastPrinted>2007-04-17T08:18:00Z</cp:lastPrinted>
  <dcterms:modified xsi:type="dcterms:W3CDTF">2007-12-12T09:50:00Z</dcterms:modified>
  <cp:revision>8</cp:revision>
  <dc:subject/>
  <dc:title> </dc:title>
</cp:coreProperties>
</file>