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зпорядженням голов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11.11.2008 р. N 5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комісію з питань захисту прав ди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имир – Волинської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1. Комісія з питань захисту прав дитини (далі  -  комісія)  є консультативно-дорадчим органом,  що утворюється головою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2. Комісія  у своїй діяльності керується Конституцією України,  Сімейним,   Цивільним кодексами України, Законами України "Про місцеве самоврядування в Україні",  "Про охорону дитинства", "Про забезпечення   організаційно-правових   умов  соціального  захисту дітей-сиріт та  дітей,   позбавлених   батьківського   піклування",  "Про  органи і служби у справах дітей та спеціальні установи для дітей",  "Про освіту",  "Про соціальні послуги",  Конвенцією ООН про права дитини,  актами  Президента  України  та  Кабінету  Міністрів України,  іншими  нормативно-правовими актами,  а також положенням про не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им  завданням  комісії   є   сприяння   забезпеченню реалізації   прав  дитини  на  життя,  охорону  здоров'я,  освіту, соціальний захист, сімейне виховання та всебічний розви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озглядає та подає  пропозиції  до  індивідуального  плану соціального  захисту  дитини,  яка  опинилася  у складних життєвих обставинах,  дитини-сироти та  дитини,  позбавленої  батьківського піклування,    який    складається    за    формою,   затвердженою Мінсім'ямолодьспо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озглядає питання,  у тому числі  спірні,  які  потребують колегіального вирішення, зокре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реєстрація народження дитини, батьки якої невідом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надання дозволу родичам дитини забрати її з пологового будинку або іншого закладу охорони здоров'я, якщо цього не зробили батьки дит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позбавлення та поновлення батьківських пр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вирішення спорів  між  батьками  щодо  визначення  або  зміни прізвища та імені дит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вирішення спорів   між   батьками   щодо   визначення   місця проживання дит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участь одного з батьків у вихованні дит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побачення з    дитиною   матері,   батька,   які   позбавлені батьківських пр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визначення форми   влаштування   дитини-сироти   та   дитини, позбавленої батьківського пікл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встановлення і припинення опіки, пікл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утримання і    виховання    дітей    у    сім'ях    опікунів, піклувальників,  прийомних сім'ях, дитячих будинках сімейного типу та виконання покладених на них обов'яз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збереження майна,   право   власності   на   яке   або  право користування  яким   мають   діти-сироти   та   діти,   позбавлені батьківського пікл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розгляд звернень  дітей  щодо неналежного виконання батьками, опікунами,  піклувальниками  обов'язків  з  виховання   або   щодо зловживання ними своїми пра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 інші питання, пов'язані із захистом прав ді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ісія 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одержувати в  установленому 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подавати пропозиції  щодо  вжиття заходів до посадових осіб у разі  недотримання  ними  законодавства  про  захист  прав  дітей, дітей-сиріт та дітей, позбавлених батьківського пікл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утворювати робочі   групи,   залучати  до  них  представників органів  виконавчої  влади,  органів   місцевого   самоврядування, громадських  організацій  (за  згодою) для підготовки пропозицій з питань, які розглядає комісі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 залучати до розв'язання актуальних проблем дітей  благодійні, громадські  організації,  суб'єкти  підприємницької діяльності (за згодо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місію очолює голова районної  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місії може мати заступ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7. До складу комісії на громадських засадах входять керівники структурних   підрозділів   районної держадміністрації, центру соціальних служб у справах сім'ї, дітей та молоді,  заступник начальника Володимир – Волинського МВ УМВС України у Волинській області, заступник начальника управління, начальник відділу реєстрації актів цивільного стану міськрайонного управління юстиції, працівник відділу  у справах дітей,  який виконує обов'язки секретаря комі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8. Основною організаційною формою  діяльності  комісії  є  її засідання,  які проводяться у разі потреби,  але не рідше, ніж один раз на міся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Засідання комісії є правомочним,  якщо на ньому  присутні  не менш як дві третини загальної кількості її чле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участі   у   засіданнях   комісії   можуть   запрошуватися представники підприємств,  установ,  організацій та громадяни, які беруть  безпосередню участь у вирішенні долі конкретної дитини,  з правом дорадчого голо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місія  у  межах  своєї  компетенції   приймає   рішення, організовує їх вико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ішення   комісії   приймається   відкритим  голосуванням простою більшістю голосів членів комісії,  присутніх на засіданні. У  разі  рівного  розподілу  голосів  вирішальним  є  голос голови комі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11. Окрема  думка  члена  комісії,   який   голосував   проти прийняття  рішення,  викладається в письмовій формі і додається до рішення комі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олова,  його заступник, секретар та члени комісії беруть участь у її роботі на громадських зас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Організаційне     забезпечення     діяльності     комісії здійснюється відділом у справах ді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07:00Z</dcterms:created>
  <dc:creator>Dity</dc:creator>
  <dc:description/>
  <cp:keywords/>
  <dc:language>en-US</dc:language>
  <cp:lastModifiedBy>Miryk</cp:lastModifiedBy>
  <cp:lastPrinted>2008-11-11T09:28:00Z</cp:lastPrinted>
  <dcterms:modified xsi:type="dcterms:W3CDTF">2008-11-18T14:21:00Z</dcterms:modified>
  <cp:revision>5</cp:revision>
  <dc:subject/>
  <dc:title/>
</cp:coreProperties>
</file>