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1.11.</w:t>
      </w:r>
      <w:r>
        <w:rPr>
          <w:sz w:val="28"/>
          <w:szCs w:val="28"/>
          <w:lang w:val="uk-UA"/>
        </w:rPr>
        <w:t>2008 р. №</w:t>
      </w:r>
      <w:r>
        <w:rPr>
          <w:sz w:val="28"/>
          <w:szCs w:val="28"/>
        </w:rPr>
        <w:t xml:space="preserve"> 531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ісії з питань захисту прав дити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 Володимир – Волинській райдерж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Голова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лець                                                       голова районної державної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Борисович                                           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Заступник голови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льченко                                                 заступник голови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 Григорович                                        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Секретар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нкарук                                                       головний спеціаліст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а Михайлівна                                 у справах діте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Члени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ляр                                                           начальник відділу у справах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Анатолійович                            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юк                                                            начальник відділу охорони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Петрович                                           здоров’я  райдерж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ко                                                              начальник відділу освіти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Леонідович                                    райдержадміністрації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біпан                                                           начальник відділу житлово-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Михайлович                               комунального господарства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та розвитку інфраструктури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рмик                                                            начальник відділу культу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Іванович                                        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  <w:lang w:val="uk-UA"/>
        </w:rPr>
        <w:t xml:space="preserve">Пашкова                                                          начальник відділу з питань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лія Олександрівна                                      молоді та спор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іян                                                             директор районного цент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ьга Володимирівна                                   соціальних служб для сім’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дітей та моло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жина                                                           заступник начальника управлінн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Володимирівна                                начальник відділу соціа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допомог управління праці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соціального  захисту населення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уська                                                          заступник начальника управління - Валентина Володимирівна                           начальник відділу з призначення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пенсій Управління пенсійного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фонду України у Володимир –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олинському районі (за згодою)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химюк                                                        заступник начальника управління,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Іванівна                                             начальник відділу реєстрації актів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цивільного стану по Володимир –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олинському району Володимир –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олинського міськрайонного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управління   юстиції (за згодою)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сик                                                              головний спеціаліст юрист-консульт Лариса Сергіївна                                           міськрайонного центру зайнят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Шалапаюк                                                       начальник відділу кримінальної Василь Григорович                                        міліції у справах дітей </w:t>
      </w:r>
      <w:r>
        <w:rPr>
          <w:sz w:val="28"/>
          <w:lang w:val="uk-UA"/>
        </w:rPr>
        <w:t xml:space="preserve">Володимир-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Волинського міського відді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з обслуговування міста та району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УМВС України у Волин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17:00Z</dcterms:created>
  <dc:creator>Miryk</dc:creator>
  <dc:description/>
  <cp:keywords/>
  <dc:language>en-US</dc:language>
  <cp:lastModifiedBy>Miryk</cp:lastModifiedBy>
  <dcterms:modified xsi:type="dcterms:W3CDTF">2008-11-18T14:17:00Z</dcterms:modified>
  <cp:revision>2</cp:revision>
  <dc:subject/>
  <dc:title/>
</cp:coreProperties>
</file>