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06567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8  січня  2003року  №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 надання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 оренду  земельної   ділянк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одного  об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 до  п.4 статті  59,  п.12  Перехідних  положень Земельного  Кодексу  України,    враховуючи  рішення  конкурсної  комісії  щодо  передачі  в  оренду  водних  об</w:t>
      </w:r>
      <w:r>
        <w:rPr>
          <w:sz w:val="28"/>
          <w:lang w:val="ru-RU"/>
        </w:rPr>
        <w:t>’</w:t>
      </w:r>
      <w:r>
        <w:rPr>
          <w:sz w:val="28"/>
        </w:rPr>
        <w:t>єктів  місцевого  значення,  згідно  поданої  заяви 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 </w:t>
      </w:r>
      <w:r>
        <w:rPr>
          <w:sz w:val="28"/>
        </w:rPr>
        <w:t>1.  Погодити  надання  гр.Панасевичу Р.В.,  жителю  м.Володимира-Волинського  в  оренду  земельної  ділянки  загальною    площею  4.63 га,  в  тому  числі  під  водним  об</w:t>
      </w:r>
      <w:r>
        <w:rPr>
          <w:sz w:val="28"/>
          <w:lang w:val="ru-RU"/>
        </w:rPr>
        <w:t>’</w:t>
      </w:r>
      <w:r>
        <w:rPr>
          <w:sz w:val="28"/>
        </w:rPr>
        <w:t>єктом  2.3 га, під  прибережною  смугою 2.33 га,  яка   знаходиться  в  урочищі  Дубники  на  території  Білинської сільської  ради  Володимир-Волинського  район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30:00Z</dcterms:created>
  <dc:creator>1</dc:creator>
  <dc:description/>
  <dc:language>en-US</dc:language>
  <cp:lastModifiedBy>Admin3</cp:lastModifiedBy>
  <cp:lastPrinted>2002-06-14T09:36:00Z</cp:lastPrinted>
  <dcterms:modified xsi:type="dcterms:W3CDTF">2003-01-31T08:16:00Z</dcterms:modified>
  <cp:revision>3</cp:revision>
  <dc:subject/>
  <dc:title> </dc:title>
</cp:coreProperties>
</file>