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16  січня 2003 року №9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 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Про   додаткові  заходи  зайнятості  для         Подане  для  реєстрації  в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окремих  категорій  населення                         управління  юстиц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  </w:t>
      </w:r>
      <w:r>
        <w:rPr/>
        <w:t>На підставі ст.5 Закону України «Про зайнятість населення» з метою забезпечення рівних можливостей у працевлаштуванні всіх громадян у працездатному віці, які потребують захисту і не здатні на рівних конкурувати на ринку праці, в тому числі: жінкам, які мають дітей віком до шести років, одиноким матерям, які мають дітей віком до чотирнадцяти років або дітей інвалідів, молоді, яка закінчила або припинила навчання у середніх загальноосвітніх школах, професійно-технічних закладах освіти, звільнилася із строкової військової або альтернативної або (невійськової) служби і якій надається перше робоче місце, дітям  (сиротам), які залишилися без піклування батьків, а також особам, яким виповнилось п’ятнадцять років і які за згодою одного з батьків або особи, яка їх замінює, можуть, як виняток, прийматися на роботу, особам передпенсійного віку (чоловікам по досягненні 58 років, жінкам - 53 років), особам, звільненим після відбуття покарання або примусового лікування :</w:t>
      </w:r>
    </w:p>
    <w:p>
      <w:pPr>
        <w:pStyle w:val="TextBody"/>
        <w:ind w:left="0" w:right="95" w:firstLine="851"/>
        <w:rPr/>
      </w:pPr>
      <w:r>
        <w:rPr/>
        <w:t>1. Забронювати на підприємствах, установах і організаціях незалежно від форм власності до 5 % робочих місць від загальної кількості робочих місць  згідно додатку .</w:t>
      </w:r>
    </w:p>
    <w:p>
      <w:pPr>
        <w:pStyle w:val="TextBody"/>
        <w:ind w:left="0" w:right="95" w:firstLine="851"/>
        <w:rPr/>
      </w:pPr>
      <w:r>
        <w:rPr/>
        <w:t>2. Керівникам підприємств, установ і організацій до 1 лютого 2003 року розробити і направити в  міськрайонний центр зайнятості заходи, в яких конкретно намітити робочі місця, на які накладається бронь для працевлаштування соціально незахищених громадян .</w:t>
      </w:r>
    </w:p>
    <w:p>
      <w:pPr>
        <w:pStyle w:val="TextBody"/>
        <w:ind w:left="0" w:right="95" w:firstLine="851"/>
        <w:rPr/>
      </w:pPr>
      <w:r>
        <w:rPr/>
        <w:t>3. Прийом на заброньовані робочі місця проводити тільки за направленням міськрайонного центру   зайнятості .</w:t>
      </w:r>
    </w:p>
    <w:p>
      <w:pPr>
        <w:pStyle w:val="TextBody"/>
        <w:rPr/>
      </w:pPr>
      <w:r>
        <w:rPr/>
        <w:t xml:space="preserve">            </w:t>
      </w:r>
      <w:r>
        <w:rPr/>
        <w:t>4. У разі відмови в прийомі на роботу громадян з числа зазначених категорій  в межах установленої квоти з підприємств, установ і організацій стягується штраф у п’ятдесятикратному розмірі неоподаткованого мінімуму доходів громадян за кожну таку відмову в прийнятті на роботу. Ці кошти спрямовуються у Фонд  загальнообов’язкового державного соціального страхування України на випадок безробіття  і використовуються для фінансування витрат підприємств, установ, організацій , які  створюють робочі місця для цих категорій населення понад встановлену квоту.</w:t>
      </w:r>
    </w:p>
    <w:p>
      <w:pPr>
        <w:pStyle w:val="TextBody"/>
        <w:ind w:left="0" w:right="95" w:firstLine="851"/>
        <w:rPr/>
      </w:pPr>
      <w:r>
        <w:rPr/>
        <w:t>5. Відповідно до ст. 41 Закону України “Про місцеві державні адміністрації” доручити юридичному відділу апарату райдержадміністрації зареєструвати це розпорядження в районному управлінні юстиції та опублікувати в міськрайонній газеті “Слово правди”.</w:t>
      </w:r>
    </w:p>
    <w:p>
      <w:pPr>
        <w:pStyle w:val="TextBody"/>
        <w:ind w:left="0" w:right="95" w:firstLine="851"/>
        <w:rPr/>
      </w:pPr>
      <w:r>
        <w:rPr/>
        <w:t>6.Контроль за виконанням  цього розпорядження покласти на заступника голови райдержадміністрації С. Микала.</w:t>
      </w:r>
    </w:p>
    <w:p>
      <w:pPr>
        <w:pStyle w:val="TextBodyIndent"/>
        <w:ind w:left="0" w:right="0" w:firstLine="851"/>
        <w:rPr/>
      </w:pPr>
      <w:r>
        <w:rPr>
          <w:rFonts w:cs="Times New Roman" w:ascii="Times New Roman" w:hAnsi="Times New Roman"/>
          <w:b/>
          <w:lang w:val="uk-UA"/>
        </w:rPr>
        <w:t xml:space="preserve">        </w:t>
      </w:r>
    </w:p>
    <w:p>
      <w:pPr>
        <w:pStyle w:val="TextBodyIndent"/>
        <w:ind w:left="0" w:right="0" w:firstLine="85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firstLine="851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0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адміністрації                                                           Михайло  Веремчук</w:t>
      </w:r>
    </w:p>
    <w:p>
      <w:pPr>
        <w:pStyle w:val="Normal"/>
        <w:spacing w:lineRule="auto" w:line="240" w:before="0" w:after="0"/>
        <w:ind w:left="0" w:right="-36" w:firstLine="851"/>
        <w:jc w:val="lef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Веремчук  21933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paragraph" w:styleId="TextBodyIndent">
    <w:name w:val="Body Text Indent"/>
    <w:basedOn w:val="TextBody"/>
    <w:pPr>
      <w:widowControl/>
      <w:tabs>
        <w:tab w:val="clear" w:pos="9639"/>
      </w:tabs>
      <w:spacing w:lineRule="exact" w:line="280" w:before="0" w:after="120"/>
      <w:ind w:left="1080" w:right="0" w:hanging="0"/>
      <w:jc w:val="left"/>
    </w:pPr>
    <w:rPr>
      <w:rFonts w:ascii="Arial" w:hAnsi="Arial" w:cs="Arial"/>
      <w:sz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3:59:00Z</dcterms:created>
  <dc:creator>RDA</dc:creator>
  <dc:description/>
  <dc:language>en-US</dc:language>
  <cp:lastModifiedBy>Admin3</cp:lastModifiedBy>
  <cp:lastPrinted>2002-10-10T16:44:00Z</cp:lastPrinted>
  <dcterms:modified xsi:type="dcterms:W3CDTF">2003-01-31T08:19:00Z</dcterms:modified>
  <cp:revision>5</cp:revision>
  <dc:subject/>
  <dc:title> </dc:title>
</cp:coreProperties>
</file>