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284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4  січня  2003  року №20</w:t>
      </w:r>
    </w:p>
    <w:p>
      <w:pPr>
        <w:pStyle w:val="Normal"/>
        <w:spacing w:lineRule="auto" w:line="240" w:before="0" w:after="0"/>
        <w:ind w:left="284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rPr/>
      </w:pPr>
      <w:r>
        <w:rPr/>
        <w:t>Про  новий  склад  районної  ради  по</w:t>
      </w:r>
    </w:p>
    <w:p>
      <w:pPr>
        <w:pStyle w:val="2"/>
        <w:rPr/>
      </w:pPr>
      <w:r>
        <w:rPr/>
        <w:t>забезпеченню  дотримання  вимог</w:t>
      </w:r>
    </w:p>
    <w:p>
      <w:pPr>
        <w:pStyle w:val="2"/>
        <w:rPr/>
      </w:pPr>
      <w:r>
        <w:rPr/>
        <w:t>законодавства  з  питань  державної</w:t>
      </w:r>
    </w:p>
    <w:p>
      <w:pPr>
        <w:pStyle w:val="2"/>
        <w:rPr/>
      </w:pPr>
      <w:r>
        <w:rPr/>
        <w:t>служби  та  боротьби  з  корупцією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Відповідно     до   постанови   Кабінету   Міністрів    України      від  3  серпня  1998 року  №1220  “Про  стан  виконання  центральними  і  місцевими  органами  виконавчої  влади  актів  законодавства про  державну  службу та боротьбу з корупцією”  та  у  зв’язку  з  кадровими 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  <w:lang w:val="ru-RU"/>
        </w:rPr>
        <w:t>1.   Затвердити  новий  склад  районної  ради  по  забезпеченню  дотримання  вимог  законодавства  з  питань  державної  служби  та  боротьби  з  корупцією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Голова  рад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Поліщук  І.А. – керівник  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Заступники  голови  рад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Романюк  С.Й. – начальник  відділу  організаційної  і  кадрової  роботи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  <w:lang w:val="ru-RU"/>
        </w:rPr>
        <w:t xml:space="preserve">                             </w:t>
      </w:r>
      <w:r>
        <w:rPr>
          <w:bCs/>
          <w:sz w:val="28"/>
          <w:lang w:val="ru-RU"/>
        </w:rPr>
        <w:t>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Смоляр Є.І. – начальник  юридичного  відділу  апарату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Секретар  рад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Асоян  К.Г. – головний  спеціаліст  юридичного  відділу  апарату            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  <w:lang w:val="ru-RU"/>
        </w:rPr>
        <w:t xml:space="preserve">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рад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Будцев  С.Є.  - заступник  начальника  відділу  освіти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Гарбуль С.І. – начальник  відділу  культури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Климчук  О.Р. – начальник  загального  відділу  апарату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Подзізей  М.Б. – начальник  відділу  контролю  апарату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Потапюк  І.М. – заступник  голови  районної  ради (за  згодою)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 xml:space="preserve">2. Призначити  начальника  відділу  організаційної  і  кадрової  роботи  апарату  райдержадміністрації  Романюка  С.Й. відповідальним  за  організацію  роботи  щодо   запобігання  порушень  законодавства  з  питань  державної  служби  та  боротьби  з  корупцією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 xml:space="preserve">3. Вважати  такими, що  втратили  чинність, розпорядження  голови  райдержадміністрації  від  17  листопада  2000  року  №173 «Про  склад  районної  ради  по  забезпеченню  дотримання  вимог  законодавства  з  питань  державної  служби  та  боротьби  з  корупцією», від  29  квітня  2002  року  №28 «Про  внесення  змін  до  складу  районної  ради  по  забезпеченню  дотримання  вимог  законодавства  з  питань  державної  служби  та  боротьби  з  корупцією», від  29  грудня  2002  року  №536 «Про  призначення  відповідального  за  організацію  роботи  щодо  запобігання  порушень  законодавства  з  питань  державної  служби  та  боротьби  з  корупцією».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/>
      </w:pPr>
      <w:r>
        <w:rPr/>
        <w:t>Подзізей  20808</w:t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  <w:t xml:space="preserve">Керівник  апарату  райдержадміністрації                            І.Поліщук    </w:t>
      </w:r>
    </w:p>
    <w:p>
      <w:pPr>
        <w:pStyle w:val="Heading3"/>
        <w:ind w:left="0" w:right="-33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0" w:right="-330" w:hanging="0"/>
        <w:rPr>
          <w:lang w:val="uk-UA"/>
        </w:rPr>
      </w:pPr>
      <w:r>
        <w:rPr>
          <w:lang w:val="uk-UA"/>
        </w:rPr>
        <w:t>Начальник  юридичного відділу                                           Є.Смоляр</w:t>
      </w:r>
    </w:p>
    <w:p>
      <w:pPr>
        <w:pStyle w:val="Normal"/>
        <w:ind w:left="120" w:right="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0" w:right="400" w:hanging="0"/>
        <w:jc w:val="left"/>
        <w:rPr>
          <w:sz w:val="28"/>
        </w:rPr>
      </w:pPr>
      <w:r>
        <w:rPr>
          <w:sz w:val="28"/>
        </w:rPr>
        <w:t>Начальник  загального  відділу                                          О.Кли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15:00Z</dcterms:created>
  <dc:creator>RDA</dc:creator>
  <dc:description/>
  <dc:language>en-US</dc:language>
  <cp:lastModifiedBy>Admin3</cp:lastModifiedBy>
  <cp:lastPrinted>2001-07-26T13:07:00Z</cp:lastPrinted>
  <dcterms:modified xsi:type="dcterms:W3CDTF">2003-02-05T09:18:00Z</dcterms:modified>
  <cp:revision>4</cp:revision>
  <dc:subject/>
  <dc:title> </dc:title>
</cp:coreProperties>
</file>