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9  січня  2003 року №2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ня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від  25.11.1997 р. №315 “Пр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ередачу  земельних  ділянок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 зв”язку  з  заявою  громадянки  Гури  Лідії  Йосипівни  та  рішення  Устилузької  міської  ради  від  23.12.2002 року №5/4 “Про погодження внесення змін у додаток розпорядження голови Володимир-Волинської районної державної адміністрації від 25.11.1997 року №315 “Про передачу земельних ділянок у приватну власність”, внести зміни в додаток до розпорядження голови райдержадміністрації від 25.11.1997 року №315 замінивши земельну ділянку №423 на земельну ділянку №533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райдержадміністрації                                                          М.Є.М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Керівник  апарат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райдержадміністрації                                                        І.А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Начальник  районного  відділ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земельних  ресурсів                                                         В.М.Василенко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Начальник  юридичного  відділу                                        Є.І.Смоляр</w:t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  <w:t>Начальник  загального  відділу                                           О.Р.Кли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48:00Z</dcterms:created>
  <dc:creator>RDA</dc:creator>
  <dc:description/>
  <dc:language>en-US</dc:language>
  <cp:lastModifiedBy>Admin3</cp:lastModifiedBy>
  <cp:lastPrinted>2001-07-26T13:07:00Z</cp:lastPrinted>
  <dcterms:modified xsi:type="dcterms:W3CDTF">2003-02-11T14:48:00Z</dcterms:modified>
  <cp:revision>3</cp:revision>
  <dc:subject/>
  <dc:title> </dc:title>
</cp:coreProperties>
</file>