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7  лютого  2003 року №50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несення  змін  до  розпорядже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голови райдержадміністрації від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16.07.2002 року №312 “Про нада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 оренду земельних ділянок”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Внести   зміни   до   розпорядження   голови райдержадміністрації від  16.07.2002 року №312 “Про  надання   в  оренду   земельних ділянок”, замінивши   в  п.1  слова    “строком    на     10  років”  словами “строком  на  4  роки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асиленко  22809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42:00Z</dcterms:created>
  <dc:creator>RDA</dc:creator>
  <dc:description/>
  <dc:language>en-US</dc:language>
  <cp:lastModifiedBy>Admin3</cp:lastModifiedBy>
  <cp:lastPrinted>2001-07-26T13:07:00Z</cp:lastPrinted>
  <dcterms:modified xsi:type="dcterms:W3CDTF">2003-02-26T14:42:00Z</dcterms:modified>
  <cp:revision>2</cp:revision>
  <dc:subject/>
  <dc:title> </dc:title>
</cp:coreProperties>
</file>