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ід  28  </w:t>
      </w:r>
      <w:r>
        <w:rPr>
          <w:lang w:val="uk-UA"/>
        </w:rPr>
        <w:t xml:space="preserve">лютого </w:t>
      </w:r>
      <w:r>
        <w:rPr>
          <w:lang w:val="ru-RU"/>
        </w:rPr>
        <w:t xml:space="preserve"> 2003 року  №64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ділення коштів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/>
        <w:t>Виділити з районного бюджету: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Для проведення підписки газети “Слово правди” пільговим категоріям  з числа пенсіонерів району 2125 (дві тисячі сто двадцять п”ять ) гривень; </w:t>
      </w:r>
    </w:p>
    <w:p>
      <w:pPr>
        <w:pStyle w:val="TextBody"/>
        <w:numPr>
          <w:ilvl w:val="1"/>
          <w:numId w:val="2"/>
        </w:numPr>
        <w:rPr/>
      </w:pPr>
      <w:r>
        <w:rPr/>
        <w:t>Для надання матеріальної допомоги учасникам бойових дій, інвалідам війни, вдовам загиблих, які проживають в районі  з нагоди відзначення Дня захисника Вітчизни 845 (вісімсот сорок п”ять) гривень;</w:t>
      </w:r>
    </w:p>
    <w:p>
      <w:pPr>
        <w:pStyle w:val="TextBody"/>
        <w:numPr>
          <w:ilvl w:val="1"/>
          <w:numId w:val="2"/>
        </w:numPr>
        <w:rPr/>
      </w:pPr>
      <w:r>
        <w:rPr/>
        <w:t>Для надання матеріальної допомоги матерям, які виховують дітей-інвалідів дитинства з нагоди Міжнародного жіночого дня 8-Березня 1900 (одна тисяча дев”ятьсот) гривень;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Для надання матеріальної допомоги на поховання померлої голови міськрайонної ради ветеранів війни і правці Лесько Надії Онисимівни 200 (двісті) грив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  Фінансовому  управлінню  райдержадміністрації  фінансування  зазначених   видатків провести  за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4:00Z</dcterms:created>
  <dc:creator>Бондарчук Олена Григорівна</dc:creator>
  <dc:description/>
  <dc:language>en-US</dc:language>
  <cp:lastModifiedBy>Admin3</cp:lastModifiedBy>
  <cp:lastPrinted>2003-02-13T11:41:00Z</cp:lastPrinted>
  <dcterms:modified xsi:type="dcterms:W3CDTF">2003-03-06T09:14:00Z</dcterms:modified>
  <cp:revision>2</cp:revision>
  <dc:subject/>
  <dc:title> </dc:title>
</cp:coreProperties>
</file>