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26  березня 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10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Про заходи щодо проведення Дня </w:t>
      </w:r>
    </w:p>
    <w:p>
      <w:pPr>
        <w:pStyle w:val="Heading2"/>
        <w:rPr>
          <w:sz w:val="28"/>
        </w:rPr>
      </w:pPr>
      <w:r>
        <w:rPr>
          <w:sz w:val="28"/>
        </w:rPr>
        <w:t>довкілля   в районі у   2003 році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ab/>
      </w:r>
      <w:r>
        <w:rPr>
          <w:b w:val="false"/>
          <w:sz w:val="28"/>
        </w:rPr>
        <w:t>Відповідно до Указу Президента України від 6 серпня 1998 року</w:t>
      </w:r>
    </w:p>
    <w:p>
      <w:pPr>
        <w:pStyle w:val="Heading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№ </w:t>
      </w:r>
      <w:r>
        <w:rPr>
          <w:b w:val="false"/>
          <w:sz w:val="28"/>
        </w:rPr>
        <w:t>855-98 та розпорядження голови райдержадміністрації від 24 лютого 2000 року № 73 “Про відзначення Дня довкілля”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Затвердити план заходів та склад організаційного комітету з підготовки та проведення Дня довкілля в районі у 2003 році (додаються).</w:t>
      </w:r>
    </w:p>
    <w:p>
      <w:pPr>
        <w:pStyle w:val="Normal"/>
        <w:jc w:val="both"/>
        <w:rPr/>
      </w:pPr>
      <w:r>
        <w:rPr>
          <w:sz w:val="28"/>
        </w:rPr>
        <w:tab/>
        <w:t>2. Організаційному комітету з підготовки та проведення Дня довкілля в районі до 01.05.2003 року визначити кращих учасників Дня довкілля та подати  кандидатури для нагородження Почесною зеленою грамотою обласної ради з нагоди Всесвітнього дня охорони навколишнього середовища</w:t>
      </w:r>
      <w:r>
        <w:rPr>
          <w:sz w:val="28"/>
          <w:lang w:val="uk-UA"/>
        </w:rPr>
        <w:t xml:space="preserve"> в   державне управління екології та природних ресурсів у Волинській обла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Устилузькому міському та сільським головам проінформувати відділ містобудування, архітектури та житлово-комунального господарства райдержадміністрації про обсяг проведеної роботи до 21.04.2003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Начальнику відділу взаемодії з засобами масової інформації та зв’язків з громадськістю райдержадміністрації Бояриній Л.І. забезпечити висвітлення ходу реалізації природоохоронних заходів в засобах масової інформ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Контроль за виконанням цього розпорядження покласти на заступника голови райдержадміністрації С.П. Микал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 xml:space="preserve">       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/>
      </w:pPr>
      <w:r>
        <w:rPr/>
        <w:t>Ключук 214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80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8:32:00Z</dcterms:created>
  <dc:creator>Admin</dc:creator>
  <dc:description/>
  <dc:language>en-US</dc:language>
  <cp:lastModifiedBy>Admin3</cp:lastModifiedBy>
  <cp:lastPrinted>2003-03-28T10:30:00Z</cp:lastPrinted>
  <dcterms:modified xsi:type="dcterms:W3CDTF">2003-04-01T08:32:00Z</dcterms:modified>
  <cp:revision>3</cp:revision>
  <dc:subject/>
  <dc:title> </dc:title>
</cp:coreProperties>
</file>