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211238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  <w:u w:val="single"/>
        </w:rPr>
      </w:pPr>
      <w:r>
        <w:rPr>
          <w:sz w:val="28"/>
          <w:u w:val="single"/>
        </w:rPr>
        <w:t>від 26 березня  2003 року  №9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до  розпоряджень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голови  райдержадміністрації  від  11.05.2001 р.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84  та  від  14.05.2001 р. №186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  зв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>язку  з  кадровими  змінам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Затвердити  новий  склад  робочої  групи  для  координації  дій  по  справлянню  фіксованого  сільськогосподарського  податку  в  районі: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Голова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Міщук  Микола Євгенович – перший  заступник  голови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Заступник  голови 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>Федюк  Людмила  Адамівна – перший  заступник  начальника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 xml:space="preserve">Волинської  об’єднаної  державної податкової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</w:t>
      </w:r>
      <w:r>
        <w:rPr>
          <w:bCs/>
          <w:sz w:val="28"/>
        </w:rPr>
        <w:t>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Секретар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Панасюк  Софія  Петрівна –    головний  державний  податковий  інспектор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 xml:space="preserve">Володимир-Волинської  об’єднаної  державної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</w:t>
      </w:r>
      <w:r>
        <w:rPr>
          <w:bCs/>
          <w:sz w:val="28"/>
          <w:lang w:val="ru-RU"/>
        </w:rPr>
        <w:t>податкової  інспек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Бондарук  Олена  Григорівна –  начальник  фінансового  управління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Свір  Алла  Андріївна –             начальник  районного  відділу  Пенсій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фонду  України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важати  таким, що  втратив  чинність  додаток  до  розпорядження  голови  райдержадміністрації  від  11.05.2001 року  №184 “Про  організацію роботи щодо поліпшення стану надходжень фіксованого сільськогосподарського податку”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Затвердити  новий  склад  аналітичної  групи  з  вивчення  причин  виникнення  збитковості  й  заборгованості  з  виплати  заробітної  плати  на  підприємствах  та  в  організаціях  агропромислового  комплексу  району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ерівник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ладкова  Ольга  Миколаївна – заступник  начальника  управління  сільськ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господарства  і  продовольства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Заступник  керівника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Дячук  Оксана  Олексіївна – начальник  районного  відділу  статистики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jc w:val="center"/>
        <w:rPr>
          <w:bCs/>
          <w:sz w:val="28"/>
          <w:u w:val="single"/>
          <w:lang w:val="ru-RU"/>
        </w:rPr>
      </w:pPr>
      <w:r>
        <w:rPr>
          <w:bCs/>
          <w:sz w:val="28"/>
          <w:u w:val="single"/>
          <w:lang w:val="ru-RU"/>
        </w:rPr>
        <w:t>Члени  аналітичної  групи: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асилець  Наталія  Василівна – головний  спеціаліст  з  питань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бухгалтерського  обліку, фінансів  і  звітност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 xml:space="preserve">управління  сільського  господарства 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продовольства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ласюк  Людмила  Василівна – начальник  районного  відділення  державного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 </w:t>
      </w:r>
      <w:r>
        <w:rPr>
          <w:bCs/>
          <w:sz w:val="28"/>
          <w:lang w:val="ru-RU"/>
        </w:rPr>
        <w:t>казначейства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Грома  Любов  Петрівна –         головний  спеціаліст  з  питань  економіки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/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прогнозування  розвитку  сільського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господарства,  соціально-трудових відносин,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ринкової  інфраструктури і моніторингу цін   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 xml:space="preserve">управління  сільського господарства і  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продовольства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Лупенко  Людмила Володмирівна – головний  контролер-ревізор  контрольно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ревізійного  відділу  у  Володимир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  районі  і  місті  Володимирі-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                                          </w:t>
      </w:r>
      <w:r>
        <w:rPr>
          <w:bCs/>
          <w:sz w:val="28"/>
          <w:lang w:val="ru-RU"/>
        </w:rPr>
        <w:t>Волинському</w:t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33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4. Вважати  таким, що  втратив  чинність, додаток 1 до  розпорядження  голови  райдержадміністрації  від  14.05.2001 року  №186 «Про аналітичні групи з вивчення причин виникнення збитковості  й  заборгованості з виплати заробітної плати на підприємствах та в організаціях району»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4"/>
        </w:rPr>
      </w:pPr>
      <w:r>
        <w:rPr>
          <w:bCs/>
          <w:sz w:val="24"/>
        </w:rPr>
        <w:t xml:space="preserve">Міщук  21703    </w:t>
      </w:r>
    </w:p>
    <w:sectPr>
      <w:type w:val="nextPage"/>
      <w:pgSz w:w="11906" w:h="16820"/>
      <w:pgMar w:left="147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26:00Z</dcterms:created>
  <dc:creator>1</dc:creator>
  <dc:description/>
  <dc:language>en-US</dc:language>
  <cp:lastModifiedBy>Климчук Л.Г.</cp:lastModifiedBy>
  <cp:lastPrinted>2003-03-27T10:38:00Z</cp:lastPrinted>
  <dcterms:modified xsi:type="dcterms:W3CDTF">2003-03-28T06:26:00Z</dcterms:modified>
  <cp:revision>2</cp:revision>
  <dc:subject/>
  <dc:title> </dc:title>
</cp:coreProperties>
</file>