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01  квітня   2003  року  №111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 Володимир-Волинський</w:t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>Про   затвердження   розрахунків  розподілу  лімітів                                        вилучення  автотракторної,  шляхобудівельної,                                               підйомно-транспортної  техніки, автопричепів  і                                                    засобів   заправки  з  господарств  району</w:t>
      </w:r>
    </w:p>
    <w:p>
      <w:pPr>
        <w:pStyle w:val="Normal"/>
        <w:spacing w:lineRule="auto" w:line="240"/>
        <w:ind w:left="0" w:right="-745" w:firstLine="85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/>
        <w:ind w:left="0" w:right="-745" w:firstLine="851"/>
        <w:rPr/>
      </w:pPr>
      <w:r>
        <w:rPr>
          <w:bCs/>
        </w:rPr>
        <w:t>Відповідно  до ст.ст. 7-9, 16-19, 22,25</w:t>
      </w:r>
      <w:r>
        <w:rPr/>
        <w:t xml:space="preserve">  Закону  України  “Про мобілізаційну  підготовку  і  мобілізацію”, Положення  про військовотранспортний  обов”язок,  затвердженого  Кабінетом Міністрів України від  28.12.2000 р. №1921,  розпорядження  голови   обласної  державної  адміністрації  від  17.09.2001 р. №17 РТ-М  "Про  забезпечення  мобілізації  людських і  транспортних ресурсів  на  території  області“ , </w:t>
      </w:r>
      <w:r>
        <w:rPr>
          <w:bCs/>
        </w:rPr>
        <w:t>з метою</w:t>
      </w:r>
      <w:r>
        <w:rPr/>
        <w:t xml:space="preserve">  всебічного  забезпечення  проведення  мобілізації  транспортних  ресурсів  на  території  району.  </w:t>
      </w:r>
    </w:p>
    <w:p>
      <w:pPr>
        <w:pStyle w:val="Normal"/>
        <w:spacing w:lineRule="auto" w:line="240"/>
        <w:ind w:left="0" w:right="-745" w:firstLine="851"/>
        <w:rPr/>
      </w:pPr>
      <w:r>
        <w:rPr/>
        <w:t>1</w:t>
      </w:r>
      <w:r>
        <w:rPr>
          <w:bCs/>
        </w:rPr>
        <w:t>.</w:t>
      </w:r>
      <w:r>
        <w:rPr/>
        <w:t xml:space="preserve"> Затвердити  розрахунок  розподілу  лімітів вилучення автотракторної, шляхобудівельної,   підйомно-транспортної  техніки,  автопричепів  і засобів заправки  з  господарств  району для  забезпечення мобілізаційних  потреб  військових  частин, що  додається.                                                                                      </w:t>
      </w:r>
    </w:p>
    <w:p>
      <w:pPr>
        <w:pStyle w:val="Normal"/>
        <w:spacing w:lineRule="auto" w:line="240"/>
        <w:ind w:left="0" w:right="-745" w:firstLine="851"/>
        <w:rPr/>
      </w:pPr>
      <w:r>
        <w:rPr>
          <w:bCs/>
        </w:rPr>
        <w:t>2. К</w:t>
      </w:r>
      <w:r>
        <w:rPr/>
        <w:t>ерівникам  господарств району :</w:t>
      </w:r>
    </w:p>
    <w:p>
      <w:pPr>
        <w:pStyle w:val="TextBody"/>
        <w:ind w:left="0" w:right="-745" w:firstLine="851"/>
        <w:rPr>
          <w:sz w:val="24"/>
        </w:rPr>
      </w:pPr>
      <w:r>
        <w:rPr>
          <w:sz w:val="24"/>
        </w:rPr>
        <w:t>2.1  Забезпечити  постійну  готовність  автотракторної, шляхобудівельної,   підйомно-транспортної  техніки, автопричепів  і засобів заправки,  призначених  для  поставки  в Збройні Сили України,  укомплектування  їх  необхідними  груповими  та  індивідуальними  комплектами,  сидіннями  для  перевезення  особового  складу,  шанцевим  інструментом;</w:t>
      </w:r>
    </w:p>
    <w:p>
      <w:pPr>
        <w:pStyle w:val="TextBodyIndent"/>
        <w:rPr>
          <w:sz w:val="24"/>
        </w:rPr>
      </w:pPr>
      <w:r>
        <w:rPr>
          <w:sz w:val="24"/>
        </w:rPr>
        <w:t>2.2   При  мобілізації  (учбових  зборах)  поставку  техніки  проводити в  пункти  та  строки,  встановлені  об”єднаним районним військовим комісаріатом, з  25 %  надбавкою  від завдання  на  можливу  вибраковку  машин  по  технічному  стану.</w:t>
      </w:r>
    </w:p>
    <w:p>
      <w:pPr>
        <w:pStyle w:val="TextBodyIndent"/>
        <w:rPr>
          <w:sz w:val="24"/>
        </w:rPr>
      </w:pPr>
      <w:r>
        <w:rPr>
          <w:sz w:val="24"/>
        </w:rPr>
        <w:t>3. Контроль  за виконанням цього   розпорядження  покласти  на  заступника голови райдержадміністрації Д.Здіховського.</w:t>
      </w:r>
    </w:p>
    <w:p>
      <w:pPr>
        <w:pStyle w:val="Normal"/>
        <w:spacing w:lineRule="auto" w:line="240"/>
        <w:ind w:left="425" w:right="335" w:hanging="42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Голова  районної  державної                                                                 адміністрації                                                          Михайло  Веремчук</w:t>
      </w:r>
    </w:p>
    <w:p>
      <w:pPr>
        <w:pStyle w:val="Heading2"/>
        <w:ind w:left="120" w:right="-472" w:firstLine="720"/>
        <w:rPr>
          <w:b w:val="false"/>
          <w:b w:val="false"/>
          <w:bCs/>
        </w:rPr>
      </w:pPr>
      <w:r>
        <w:rPr>
          <w:b w:val="false"/>
          <w:bCs/>
        </w:rPr>
        <w:t>Євтушок   21313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/>
      <w:ind w:left="0" w:right="335" w:hanging="0"/>
      <w:jc w:val="left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40"/>
      <w:ind w:left="0" w:right="-745"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6:27:00Z</dcterms:created>
  <dc:creator>RDA</dc:creator>
  <dc:description/>
  <dc:language>en-US</dc:language>
  <cp:lastModifiedBy>Климчук Л.Г.</cp:lastModifiedBy>
  <cp:lastPrinted>2003-04-18T16:33:00Z</cp:lastPrinted>
  <dcterms:modified xsi:type="dcterms:W3CDTF">2003-04-21T06:34:00Z</dcterms:modified>
  <cp:revision>3</cp:revision>
  <dc:subject/>
  <dc:title> </dc:title>
</cp:coreProperties>
</file>