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33310414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>від   07  квітня  2003року  №122</w:t>
      </w:r>
      <w:r>
        <w:rPr>
          <w:sz w:val="24"/>
        </w:rPr>
        <w:t xml:space="preserve">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користування земельними                                                                      ділянками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ідповідно до п.а ст.141,ст.142 Земельного кодексу України, рішення Ласківської сільської ради від 27.09.2002року №3/4 у зв”язку з добровільною відмовою від користування земельними ділянками  згідно поданих заяв :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 громадянам наданих їм   для ведення особистого селянського  господарства з земель резервного фонду в межах Ласківської сільської ради згідно додатку.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1:40:00Z</dcterms:created>
  <dc:creator>1</dc:creator>
  <dc:description/>
  <dc:language>en-US</dc:language>
  <cp:lastModifiedBy>Admin3</cp:lastModifiedBy>
  <cp:lastPrinted>2003-04-04T16:09:00Z</cp:lastPrinted>
  <dcterms:modified xsi:type="dcterms:W3CDTF">2003-04-14T14:04:00Z</dcterms:modified>
  <cp:revision>5</cp:revision>
  <dc:subject/>
  <dc:title> </dc:title>
</cp:coreProperties>
</file>