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Затверджено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розпорядженням голови райдержадміністрації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від  </w:t>
      </w:r>
      <w:r>
        <w:rPr>
          <w:sz w:val="28"/>
          <w:lang w:val="uk-UA"/>
        </w:rPr>
        <w:t>24</w:t>
      </w:r>
      <w:r>
        <w:rPr>
          <w:sz w:val="28"/>
        </w:rPr>
        <w:t xml:space="preserve">  квітня 2003 р</w:t>
      </w:r>
      <w:r>
        <w:rPr>
          <w:sz w:val="28"/>
          <w:lang w:val="uk-UA"/>
        </w:rPr>
        <w:t>оку</w:t>
      </w:r>
      <w:r>
        <w:rPr>
          <w:sz w:val="28"/>
        </w:rPr>
        <w:t xml:space="preserve">  №</w:t>
      </w:r>
      <w:r>
        <w:rPr>
          <w:sz w:val="28"/>
          <w:lang w:val="uk-UA"/>
        </w:rPr>
        <w:t>1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Районна програ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етапного оснащення наявного  житлового фон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засобами  обліку витрачання  та     регулювання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поживання</w:t>
        <w:tab/>
        <w:t>води на 2003-2007 ро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</w:r>
      <w:r>
        <w:rPr>
          <w:b/>
          <w:sz w:val="28"/>
          <w:u w:val="single"/>
        </w:rPr>
        <w:t>Вступ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Одним з важливих пріоритетів нинішньої економічної політики є реалізація комплексу питань, покликаних забезпечити якнашвидше подолання енергетичної кризи.</w:t>
      </w:r>
    </w:p>
    <w:p>
      <w:pPr>
        <w:pStyle w:val="Normal"/>
        <w:jc w:val="both"/>
        <w:rPr/>
      </w:pPr>
      <w:r>
        <w:rPr>
          <w:sz w:val="28"/>
        </w:rPr>
        <w:tab/>
        <w:t>Упродовж багатьох років ефективність функціонування водопровідного і теплового господарств визначалося збільшенням обсягів виробництва і споживання води і теплової енергії, що  не стимулювало їх економію.</w:t>
      </w:r>
      <w:r>
        <w:rPr>
          <w:sz w:val="28"/>
          <w:lang w:val="uk-UA"/>
        </w:rPr>
        <w:t xml:space="preserve"> Існуюча система розрахунків населення за користування водою і тепловою енергією, в основу якої покладено залежність обсягів споживання від розміру житлової площі, кількості мешканців квартири та діаметра трубопроводів, не відображає фактичних витрат їх в побуті, що значно перевищують санітарно-гігієнічні нор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нинішніх умовах назріла об’єктивна необхідність у розробці та реалізації програми повсюдного впровадження приладів обліку і регулювання споживання води та теплової енергії, що передбачено постановою Кабінету Міністрів України від 3 липня 1995 року № 483 “Про впровадження засобів обліку витрачання і регулювання приладів споживання води та теплової енергії в побут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Аналіз сучасного стану, проблеми.</w:t>
      </w:r>
    </w:p>
    <w:p>
      <w:pPr>
        <w:pStyle w:val="TextBodyIndent"/>
        <w:rPr/>
      </w:pPr>
      <w:r>
        <w:rPr/>
        <w:t>В районі налічується 25 багатоквартирних житлових будинків державної та колективної форми власно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ині приладами обліку витрачання холодної води обладнано тільки 0,3 відсотків усього житлового фонд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ентралізованим водопостачанням в районі забезпечені мешканці близько 40 відсотків квартир та індивідуальних житлових будинк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сього на побутові потреби використовується 513,0 тис.куб.метрів води на рік, що становить 83,7 відсотка загального відпуску води, 66,2 відсотки якого споживається населення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сяги споживання води у житловому фонді та витрати на їх виробництво значно перевищують рівень споживання цих видів ресурсів у розвинутих країнах. Це зумовлює необхідність вжиття відповідних заходів економії, пріоритетними серед яких є впровадження системи обліку витрачання та регулювання споживання води  в побуті.</w:t>
      </w:r>
    </w:p>
    <w:p>
      <w:pPr>
        <w:pStyle w:val="TextBodyIndent"/>
        <w:numPr>
          <w:ilvl w:val="0"/>
          <w:numId w:val="3"/>
        </w:numPr>
        <w:rPr>
          <w:u w:val="single"/>
        </w:rPr>
      </w:pPr>
      <w:r>
        <w:rPr>
          <w:u w:val="single"/>
        </w:rPr>
        <w:t>Концепція та мета програми.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поетапного оснащення наявного житлового фонду засобами обліку витрачання та регулювання споживання води на 2003-2007 роки (далі – Програма) є складовою частиною державної енергозберігаючої політики.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базується на таких основних положеннях :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залучення до виконання завдань Програми підприємств і  організацій всіх міністерств, відомств, органів місцевої державної виконавчої влади, які мають житловий фонд, незалежно від форм власності і їх підпорядкованості;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покладання, в основному, на вітчизняні підприємства і організації функції забезпечення реалізації програми необхідними матеріально-технічними ресурсами (промисловим обладнанням, засобами  обліку і регулювання, трубопровідною арматурою тощо),  науково-дослідними, конструктивними і проектними розробками, роботами з монтажу, налагодження і технічного обслуговування систем обліку і регулювання, нормативно-технічним, правовим і економічним механізмами;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поступовий перехід до єдиних економічно обгрунтованих тарифів на воду та теплову енергію для всіх категорій споживачів ;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науково обгрунтованих норм споживання води і теплової енергії та запровадження диференційованих тарифів за нормативне і понаднормативне їх використання;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заборона Урядом, починаючи з другого півріччя 1995 року, введення в експлуатацію житлових будинків, закладів культури, об’єктів соціально-побутового та виробничого призначення та регулювання споживання води та теплової енергії без оснащення засобами обліку витрачання та регулювання споживання води.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ною метою програми є максимальне зменшення потреби району в цілому в енергоносіях за рахунок скорочення споживання води.</w:t>
      </w:r>
    </w:p>
    <w:p>
      <w:pPr>
        <w:pStyle w:val="Normal"/>
        <w:ind w:firstLine="862"/>
        <w:jc w:val="both"/>
        <w:rPr/>
      </w:pPr>
      <w:r>
        <w:rPr>
          <w:sz w:val="28"/>
          <w:lang w:val="uk-UA"/>
        </w:rPr>
        <w:tab/>
        <w:tab/>
      </w:r>
      <w:r>
        <w:rPr>
          <w:sz w:val="28"/>
          <w:u w:val="single"/>
          <w:lang w:val="uk-UA"/>
        </w:rPr>
        <w:t>Наявний житловий фонд</w:t>
      </w:r>
    </w:p>
    <w:p>
      <w:pPr>
        <w:pStyle w:val="3"/>
        <w:rPr/>
      </w:pPr>
      <w:r>
        <w:rPr/>
        <w:t>На першому етапі впроваджується побудинковий облік споживання води. Оснащення лічильниками підлягає 23 багатоквартирних будинків.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На другому етапі оснащуються  лічильниками квартири наявного житлового фонду.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За наявності коштів оснащення квартир лічильниками проводиться одночасно з оснащенням ними будинків.</w:t>
      </w:r>
    </w:p>
    <w:p>
      <w:pPr>
        <w:pStyle w:val="Normal"/>
        <w:ind w:firstLine="862"/>
        <w:jc w:val="both"/>
        <w:rPr/>
      </w:pPr>
      <w:r>
        <w:rPr>
          <w:sz w:val="28"/>
          <w:lang w:val="uk-UA"/>
        </w:rPr>
        <w:tab/>
        <w:tab/>
      </w:r>
      <w:r>
        <w:rPr>
          <w:sz w:val="28"/>
          <w:u w:val="single"/>
          <w:lang w:val="uk-UA"/>
        </w:rPr>
        <w:t>Нове будівництво</w:t>
      </w:r>
    </w:p>
    <w:p>
      <w:pPr>
        <w:pStyle w:val="3"/>
        <w:rPr/>
      </w:pPr>
      <w:r>
        <w:rPr/>
        <w:t>Відповідно до  рішень Уряду, починаючи з другого півріччя 1995 року, оснащення будинків та квартир у ході нового будівництва, реконструкції та капітального ремонту житлового фонду є обов’язковим.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Витрати на обладанння засобами обліку витрачання та регулювання споживання води для одного будинку в середньому становить 530 гривень.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Вартість оснащення засобами обліку споживання  води однієї квартири становить  150 гривень.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Обладнання протягом 2003-2007 років засобами обліку інженерних вводів багатоквартирних будинків дасть змогу забезпечити контроль за витрачанням близько 50 відсотків ресурсів.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  <w:t>За рахунок зниження витрат цих ресурсів зменшаться обсяги інвестицій на будівництво нових об’єктів водопровідно-каналізаційного господарства, енергетики. Ці кошти можуть бути спрямовані на відновлення інженерних мереж, які перебувають в аварійному стані, та на  технічне переоснащення і реконструкцію діючих об’єктів.</w:t>
      </w:r>
    </w:p>
    <w:p>
      <w:pPr>
        <w:pStyle w:val="Normal"/>
        <w:ind w:firstLine="86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Реалізація програми.</w:t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  <w:t>Обсяги впровадження засобів обліку витрачання та регулювання</w:t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  <w:t>споживання води і теплової енергії, забезпечення їх установлення, технічного обслуговування, ремонту і контролю за їх функціонуванням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Завдання щодо впровадження засобів обліку витрачання та регулювання споживання води (далі –лічильники) на 2003-2007 роки для нового будівництва та реконструкції житла і оснащення наявного житлового фонду наведено в додатках 1, 2.</w:t>
      </w:r>
    </w:p>
    <w:p>
      <w:pPr>
        <w:pStyle w:val="TextBodyIndent"/>
        <w:rPr/>
      </w:pPr>
      <w:r>
        <w:rPr/>
        <w:t>Фінансування впровадження лічильників води в побуті здійснюється за рахунок бюджетів Устилузької міської та сільських рад власних коштів мешканців будинків.</w:t>
      </w:r>
    </w:p>
    <w:p>
      <w:pPr>
        <w:pStyle w:val="TextBodyIndent"/>
        <w:rPr/>
      </w:pPr>
      <w:r>
        <w:rPr/>
        <w:t>Установлення, технічне обслуговування, ремонт і  контроль за функціонуванням лічильників здійснюється спеціалізованими організаціями та підприємствами, які мають відповідну ліцензію.</w:t>
      </w:r>
    </w:p>
    <w:p>
      <w:pPr>
        <w:pStyle w:val="TextBodyIndent"/>
        <w:rPr/>
      </w:pPr>
      <w:r>
        <w:rPr/>
        <w:t>Установлення лічильників виконується за типовими проектними рішеннями. Допускається установлення лічильників за індивідуальними проектними рішеннями, розробленими відповідно до нормативно-технічних вимог або вимог заводу – виготовлювача.</w:t>
      </w:r>
    </w:p>
    <w:p>
      <w:pPr>
        <w:pStyle w:val="TextBodyIndent"/>
        <w:rPr/>
      </w:pPr>
      <w:r>
        <w:rPr/>
        <w:t>У ході створення мережі спеціалізованих служб для встановлення лічильників та їх обслуговування максимально використовуватимуться наявні потужності ремонтно-будівельних та метрологічних служб житлово-комунального господарства та інших міністерств і відомств.</w:t>
      </w:r>
    </w:p>
    <w:p>
      <w:pPr>
        <w:pStyle w:val="TextBodyIndent"/>
        <w:rPr/>
      </w:pPr>
      <w:r>
        <w:rPr/>
        <w:t>Дані про обладнання житлового фонду лічильниками, обсяги їх впровадження на цих об’єктах незалежно від їх відомчого підпорядкування включаються до квартальної та річної державної статистичної звітності.</w:t>
      </w:r>
    </w:p>
    <w:p>
      <w:pPr>
        <w:pStyle w:val="TextBodyIndent"/>
        <w:rPr/>
      </w:pPr>
      <w:r>
        <w:rPr/>
        <w:t>Установлені на об’єктах житлового фонду лічильники перебувають у віданні власника житлового фонду або за його дорученням – у виконавців комунальних послуг. Згідно з нормативними вимогами вони підлягають періодичній державній перевірці як у процесі експлуатації, так і після ремонту.</w:t>
      </w:r>
    </w:p>
    <w:p>
      <w:pPr>
        <w:pStyle w:val="TextBodyIndent"/>
        <w:rPr>
          <w:lang w:val="ru-RU"/>
        </w:rPr>
      </w:pPr>
      <w:r>
        <w:rPr/>
        <w:t>Ремонт, обслуговування та перевірка приладів обліку під час експлуатації виконуються за рахунок власника житлового фонду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 xml:space="preserve">Освоєння виробництва засобів обліку </w:t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витрачання та регулювання споживання води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Вибір типу і конструкції виробів.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ab/>
        <w:t>Програмою передбачається впровадження типів лічильників, які відповідають міжнародним стандартам і позитивно зарекомендували себе під час експлуатації. Це переважно крильчаті лічильники води та ультразвукові лічильники теплової енергії і води.</w:t>
      </w:r>
    </w:p>
    <w:p>
      <w:pPr>
        <w:pStyle w:val="TextBodyIndent"/>
        <w:ind w:hanging="0"/>
        <w:rPr/>
      </w:pPr>
      <w:r>
        <w:rPr/>
        <w:tab/>
        <w:t>В подальшому впроваджуватимуться конструкції лічильників, які забезпечуватимуть дистанційну реєстрацію показань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Керівник апарату районної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ержавної адміністрації</w:t>
        <w:tab/>
        <w:tab/>
        <w:tab/>
        <w:tab/>
        <w:tab/>
        <w:t xml:space="preserve">        І. Поліщук</w:t>
      </w:r>
    </w:p>
    <w:sectPr>
      <w:type w:val="nextPage"/>
      <w:pgSz w:w="11906" w:h="16838"/>
      <w:pgMar w:left="1800" w:right="849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62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8:10:00Z</dcterms:created>
  <dc:creator>Admin</dc:creator>
  <dc:description/>
  <dc:language>en-US</dc:language>
  <cp:lastModifiedBy>Admin3</cp:lastModifiedBy>
  <cp:lastPrinted>2003-04-30T14:57:00Z</cp:lastPrinted>
  <dcterms:modified xsi:type="dcterms:W3CDTF">2003-05-06T08:10:00Z</dcterms:modified>
  <cp:revision>2</cp:revision>
  <dc:subject/>
  <dc:title> </dc:title>
</cp:coreProperties>
</file>