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  <w:u w:val="single"/>
        </w:rPr>
        <w:t>від   24</w:t>
      </w:r>
      <w:r>
        <w:rPr>
          <w:sz w:val="24"/>
          <w:u w:val="single"/>
          <w:lang w:val="uk-UA"/>
        </w:rPr>
        <w:t xml:space="preserve">  квітня </w:t>
      </w:r>
      <w:r>
        <w:rPr>
          <w:sz w:val="24"/>
          <w:u w:val="single"/>
        </w:rPr>
        <w:t xml:space="preserve">  2003 р. № 14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Куган Ганні Кирилівні, с. Охнівка</w:t>
        <w:tab/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Верезею Івану Кириловичу, с. Ліски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Дубинчук Галині Миколаївні, с. Свійчів</w:t>
        <w:tab/>
        <w:tab/>
        <w:tab/>
        <w:tab/>
        <w:t>7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Дубинчуку Миколі Савовичу, с. Свійчів</w:t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Ковальському Степану Миколайовичу, с. Острівок</w:t>
        <w:tab/>
        <w:tab/>
        <w:t>6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Шнярук Ірині Анатоліївні, с. Суходоли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Козлюк Надії Андріївні, с. Новосілки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Мельничуку Григорію Оверковичу, с. Черників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Шостак Валентині Федорівні, с. Новосілки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Саско Ользі Анатоліївні, с. Хобултова</w:t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Яковинець Галині  Потапівні, с. Дігтів</w:t>
        <w:tab/>
        <w:tab/>
        <w:tab/>
        <w:tab/>
        <w:t>80.0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Огородніщук Ользі Зіновіївні, с. Хобултова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Кузіванову Миколі Костянтиновичу, м. Устилуг</w:t>
        <w:tab/>
        <w:tab/>
        <w:t>2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5:55:00Z</dcterms:created>
  <dc:creator>Admin</dc:creator>
  <dc:description/>
  <dc:language>en-US</dc:language>
  <cp:lastModifiedBy>Admin3</cp:lastModifiedBy>
  <cp:lastPrinted>2003-04-25T09:37:00Z</cp:lastPrinted>
  <dcterms:modified xsi:type="dcterms:W3CDTF">2003-05-07T05:55:00Z</dcterms:modified>
  <cp:revision>3</cp:revision>
  <dc:subject/>
  <dc:title> </dc:title>
</cp:coreProperties>
</file>