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03  червня  2003 року №199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утворення  робочої  групи  з  координаці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дій  місцевих  органів  виконавчої  влади  в  районі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щодо  забезпечення  податкових  та  інших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надходжень  до  державного  і  місцевого  бюджетів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>Відповідно  до  постанови  Кабінету  Міністрів  України  від  26  березня  2003  року  №383 “Деякі  питання  координації  дій  органів виконавчої влади щодо забезпечення  податкових  та  інших  надходжень  до  державного  бюджету”,  розпорядження  голови  облдержадміністрації  від  25  квітня  2003 року  №167 “Про утворення  робочої  групи  з  координації  дій  місцевих  органів  виконавчої  влади  в  області  щодо  забезпечення  податкових  та  інших  надходжень  до  державного  і  місцевих  бюджетів”: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1. Утворити  робочу  групу  з  координації  дій  місцевих  органів  виконавчої  влади  в  районі  щодо  забезпечення  податкових  та  інших  надходжень  до  державного  і  місцевих  бюджетів  у  складі  згідно  з  додатком.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2. Установити, що  робоча  група  здійснює  оперативний  розгляд  питань, що  стосуються  стану  поточних  розрахунків  платників податків  з  державним  і  місцевими  бюджетами, та  готує  пропозиції  щодо  вжиття  заходів  для  зменшення  податкового  боргу.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>Основною  формою  роботи  цієї  групи  є  засідання, що  проводяться  за  рішеннями  керівників  у  міру  необхідності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Рішення  робочої  групи, прийняті  в  межах  її  компетенції, обов’язкові  для  розгляду  відповідними  органами  виконавчої  влади, підприємствами, установами  та  організаціями  усіх  форм  власності.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3. Визнати  такими, що  втратили  чинність, розпорядження  голови  райдержадміністрації  від  11.05.2001 №184 “Про організацію роботи щодо поліпшення  стану  надходжень  фіксованого  сільськогосподарського  податку”, від  31.05.2002 №218 “Про заходи щодо  здійснення  контролю  за  виконанням  завдань  по  скороченню  податкового  боргу”,  від  03.03.2003  №69 “Про  внесення  змін  до  розпорядження  голови  райдержадміністрації  від  31.05.2002 №218 “Про заходи щодо  здійснення  контролю  за  виконанням  завдань  по  скороченню  податкового  боргу”, від  13.03.2003 №83 “Про  утворення  робочої  групи  з  координації  дій  органів  виконавчої  влади”.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4. Контроль  за  виконанням  цього  розпорядження  покласти  на  першого  заступника  голови  районної  державної  адміністрації  М.Міщука.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Cs/>
        </w:rPr>
        <w:t>Подзізей  20808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0" w:right="400" w:hanging="0"/>
        <w:rPr>
          <w:b/>
          <w:b/>
        </w:rPr>
      </w:pPr>
      <w:r>
        <w:rPr>
          <w:b/>
        </w:rPr>
      </w:r>
    </w:p>
    <w:sectPr>
      <w:type w:val="nextPage"/>
      <w:pgSz w:w="11906" w:h="16820"/>
      <w:pgMar w:left="1474" w:right="119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paragraph" w:styleId="2">
    <w:name w:val="Основной текст 2"/>
    <w:basedOn w:val="Normal"/>
    <w:qFormat/>
    <w:pPr>
      <w:ind w:left="0" w:right="400" w:hanging="0"/>
      <w:jc w:val="left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1:58:00Z</dcterms:created>
  <dc:creator>RDA</dc:creator>
  <dc:description/>
  <dc:language>en-US</dc:language>
  <cp:lastModifiedBy>Admin3</cp:lastModifiedBy>
  <cp:lastPrinted>2002-10-10T16:44:00Z</cp:lastPrinted>
  <dcterms:modified xsi:type="dcterms:W3CDTF">2003-06-05T10:21:00Z</dcterms:modified>
  <cp:revision>4</cp:revision>
  <dc:subject/>
  <dc:title> </dc:title>
</cp:coreProperties>
</file>