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</w:t>
      </w:r>
      <w:r>
        <w:rPr/>
        <w:t xml:space="preserve">Додаток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  <w:r>
        <w:rPr>
          <w:sz w:val="28"/>
          <w:lang w:val="uk-UA"/>
        </w:rPr>
        <w:t xml:space="preserve">до  розпорядження  голови  райдержадміністр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</w:t>
      </w:r>
      <w:r>
        <w:rPr>
          <w:sz w:val="28"/>
          <w:lang w:val="uk-UA"/>
        </w:rPr>
        <w:t>від  03  червня  2003  року  №19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 xml:space="preserve">СКЛАД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обочої  групи  з  координації  дій  місцевих  органів  виконавчої  влади  в  районі  щодо  забезпечення  податкових  та  інших  надходжень  до  державного  і  місцевого  бюджет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60"/>
        <w:gridCol w:w="5029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 робочої  групи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щук  Микола  Єв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 заступник  голови  рай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Heading2"/>
              <w:rPr/>
            </w:pPr>
            <w:r>
              <w:rPr/>
              <w:t>Заступники  голови  робочої  груп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ндарук Олена  Григ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 фінансового  управління рай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кевич  Сергій  Леонід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чальник Володимир-Волинської  об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єднаної державної податкової інспек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Heading2"/>
              <w:rPr/>
            </w:pPr>
            <w:r>
              <w:rPr/>
              <w:t>Секретар робочої груп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зурок Євгенія Юхим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економіки рай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Heading2"/>
              <w:rPr/>
            </w:pPr>
            <w:r>
              <w:rPr/>
              <w:t>Члени  робочої  груп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к Ярослава Йосип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 відділу містобудування, архітектури  та  житлово-комунального господарства  рай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енко Василь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районного відділу земельних ресурс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асюк Людмила Васи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олодимир-Волинського відділення державного казначейства у Волинській област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ладкова  Ольга 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 начальника  управління сільського господарства та продовольства райдерж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ячук  Оксана Олекс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 районного  відділу  статистик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альчук Сергій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iCs/>
                <w:sz w:val="28"/>
                <w:lang w:val="uk-UA"/>
              </w:rPr>
            </w:pPr>
            <w:r>
              <w:rPr>
                <w:iCs/>
                <w:sz w:val="28"/>
                <w:lang w:val="uk-UA"/>
              </w:rPr>
              <w:t>начальник  відділу  державної  виконавчої  служби  Володимир-Волинського  міського  управління  юстиції</w:t>
            </w:r>
          </w:p>
          <w:p>
            <w:pPr>
              <w:pStyle w:val="Normal"/>
              <w:rPr>
                <w:iCs/>
                <w:sz w:val="28"/>
                <w:lang w:val="uk-UA"/>
              </w:rPr>
            </w:pPr>
            <w:r>
              <w:rPr>
                <w:iCs/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харук Василь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жавний інспектор держтехнагляду у Володимир-Волинському район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вренюк Ольга Михай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юча  відділом  праці  управління  праці  та  соціального  захисту  населення  рай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хинець Петро Феодос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територіального  відділення  міжрайонного  відділу  податкової  мілі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ало Сергій Пав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рай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щук Володимир Аркад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 міжрайонного  відділу  управління  Служби  безпеки  України  в  област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насюк Юрій Дми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державної автомобільної інспекції УМВС в район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цик Надія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жавний інспектор праці  Володимир-Волинського району територіальної державної інспекції праці у Волинській област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оляр Євдокія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 юридичного  відділу апарату райдержадміні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 апарату  райдержадміністрації                              Ігор  Поліщук</w:t>
      </w:r>
    </w:p>
    <w:sectPr>
      <w:type w:val="nextPage"/>
      <w:pgSz w:w="11906" w:h="16838"/>
      <w:pgMar w:left="1474" w:right="1191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1:58:00Z</dcterms:created>
  <dc:creator>Admin3</dc:creator>
  <dc:description/>
  <dc:language>en-US</dc:language>
  <cp:lastModifiedBy>Admin3</cp:lastModifiedBy>
  <dcterms:modified xsi:type="dcterms:W3CDTF">2003-06-05T10:22:00Z</dcterms:modified>
  <cp:revision>5</cp:revision>
  <dc:subject/>
  <dc:title>                                                                               Додаток  </dc:title>
</cp:coreProperties>
</file>