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                       розпорядженням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                        від 19 червня 2003 року №2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ЗАХОД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щодо відзначення професійного свята – Дня державної служби в райо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/>
      </w:pPr>
      <w:r>
        <w:rPr/>
        <w:t xml:space="preserve">1. Провести організаційну роботу по підготовці матеріалів щодо відзначення кращих державних службовців райдержадміністрації та її структурних підрозділів.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 16 червня 2003 року</w:t>
        <w:tab/>
        <w:t xml:space="preserve">        керівники структурних підрозділів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 xml:space="preserve">райдержадміністрації, відділ організаційної 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 xml:space="preserve">кадрової роботи апарату райдержадміністрації   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firstLine="708"/>
        <w:rPr/>
      </w:pPr>
      <w:r>
        <w:rPr/>
        <w:t xml:space="preserve">2. Забезпечити опублікування привітання голови облдержадміністрації А.Француза та голови райдержадміністрації М.Веремчука з нагоди Дня державної служби  у засобах масової інформац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 22 червня 2003року</w:t>
        <w:tab/>
        <w:t xml:space="preserve">        відділ з питань взаємодії із засобами масов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інформації та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ів з громадськістю апарату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 xml:space="preserve">райдержадміністрації 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Провести урочисті збори з нагоди Дня державної служби для працівників апарату райдержадміністрації та її структурних підрозділів, забезпечити вручення нагоро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20 червня 2003 року             І.Поліщук, відділ організаційної і кадрової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 xml:space="preserve">роботи апарату райдержадміністрації  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ind w:firstLine="708"/>
        <w:rPr/>
      </w:pPr>
      <w:r>
        <w:rPr/>
        <w:t>4. Забезпечити висвітлення у засобах масової інформації ролі державної служби у процесі становлення української державності, підвищення авторитету та престижу цієї служб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о 23 червня 2003 року            відділ з питань взаємодії із  засобами масової    </w:t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/>
        <w:t xml:space="preserve">інформації та зв’язків з громадськістю апарату   </w:t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/>
        <w:t xml:space="preserve">райдержадміністрації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ab/>
        <w:t xml:space="preserve">5. Рекомендувати керівникам структурних підрозділів райдержадміністрації провести урочистості з нагоди Дня державної служби , забезпечити нагородження державних службовців, які своєю багаторічною сумлінною працею, зразковим виконанням обов’язків зробили вагомий внесок у становлення та розвиток державної служби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 23</w:t>
      </w:r>
      <w:r>
        <w:rPr>
          <w:lang w:val="ru-RU"/>
        </w:rPr>
        <w:t xml:space="preserve"> червня </w:t>
      </w:r>
      <w:r>
        <w:rPr/>
        <w:t>2003</w:t>
      </w:r>
      <w:r>
        <w:rPr>
          <w:lang w:val="ru-RU"/>
        </w:rPr>
        <w:t xml:space="preserve"> року</w:t>
      </w:r>
      <w:r>
        <w:rPr/>
        <w:tab/>
        <w:t xml:space="preserve">        </w:t>
        <w:tab/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8:01:00Z</dcterms:created>
  <dc:creator>vik</dc:creator>
  <dc:description/>
  <dc:language>en-US</dc:language>
  <cp:lastModifiedBy>Admin3</cp:lastModifiedBy>
  <cp:lastPrinted>2003-06-18T08:23:00Z</cp:lastPrinted>
  <dcterms:modified xsi:type="dcterms:W3CDTF">2003-07-02T08:01:00Z</dcterms:modified>
  <cp:revision>2</cp:revision>
  <dc:subject/>
  <dc:title>від   червня 2003 року №</dc:title>
</cp:coreProperties>
</file>