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 </w:t>
      </w:r>
      <w:r>
        <w:rPr>
          <w:sz w:val="24"/>
          <w:u w:val="single"/>
          <w:lang w:val="uk-UA"/>
        </w:rPr>
        <w:t xml:space="preserve">від  20  червня  2003  року №218        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4"/>
        </w:rPr>
        <w:t xml:space="preserve">Про виділення коштів 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айонного бюдже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.  З нагоди професійного свята Дня державної служби  виділи 500 (п'ятсот) гривень  для відзначення матеріальними  допомогами  державних  службовців району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азурок Євгенію Юхимівну       начальника управління економіки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райдержадміністрації                                                      -  5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дкову Ольгу Миколаївну       заступника начальника управління сільсь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 xml:space="preserve">господарства і продовольст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райдержадміністрації                                                     -   5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ндарук Олену Григорівну        начальника фінансового управління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райдержадміністрації                                                      -  5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убовець Віру Михайлівну          головного спеціаліста відділу контролю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апарату райдержадміністрації                                       -   5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палькова Юрія Миколайовича  начальника відділу з надзвичайних ситуаці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та цивільного захисту населення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райдержадміністрації                                                       -  50 гр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моляр Євдокію Іванівну             начальника юридичного відділу апара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райдержадміністрації                                                      -   5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аркот Раїсу Степанівну               головного економіста бюджетного відділу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фінансового управління райдержадміністрації            -   50 грн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овосад Галину Феодосіївну       головного спеціаліста управліня праці і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соціального захисту населення райдержадміністрації -  5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ярину Людмилу Іванівну         начальника відділу з питань взаємодії 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 xml:space="preserve">засобами масової інформації апарату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райдержадміністрації                                                       -   5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инцевича Володимира             начальника відділу оборонної та мобілізаційної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ихайловича                                 роботи апарату райдержадміністрації                            -   50 гр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2.Фінансовому управлінню райдержадміністрації фінансування зазначених  видатків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сти  за рахунок  коштів, передбачених  в  районному бюджеті на 2003 рік по КФК 0904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right="-948" w:hanging="0"/>
        <w:rPr/>
      </w:pPr>
      <w:r>
        <w:rPr/>
        <w:t>Голова 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Михайло  Веремчук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22547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7:41:00Z</dcterms:created>
  <dc:creator>Ростислав</dc:creator>
  <dc:description/>
  <dc:language>en-US</dc:language>
  <cp:lastModifiedBy>Admin3</cp:lastModifiedBy>
  <cp:lastPrinted>2003-06-23T09:25:00Z</cp:lastPrinted>
  <dcterms:modified xsi:type="dcterms:W3CDTF">2003-06-24T12:55:00Z</dcterms:modified>
  <cp:revision>8</cp:revision>
  <dc:subject/>
  <dc:title>Обласна державна адміністрація</dc:title>
</cp:coreProperties>
</file>