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040"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блиця 6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ab/>
        <w:tab/>
        <w:tab/>
        <w:tab/>
      </w:r>
      <w:r>
        <w:rPr>
          <w:b/>
        </w:rPr>
        <w:t>ПОКАЗНИ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 xml:space="preserve">введення в експлуатацію житла за рахунок завершення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недобудованого та реконструкції будинків, житлового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будівництва у селах району та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в м.Устилузі у 2003 ро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755"/>
        <w:gridCol w:w="1559"/>
        <w:gridCol w:w="1992"/>
      </w:tblGrid>
      <w:tr>
        <w:trPr/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Назва  показникі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иниц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ір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Період  будівництва</w:t>
            </w:r>
          </w:p>
        </w:tc>
      </w:tr>
      <w:tr>
        <w:trPr>
          <w:trHeight w:val="319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2 рі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3 рік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житлового будівництва, всь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льний обсяг капітало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кладень, у тому числі 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80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ове будівництво житл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обсяг капіталовкла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кв.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ершення недобудова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обсяг капіталовкла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кв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8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конструкція      (надбудова, прибудова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обсяг капіталовкла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кв.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з загального обсягу передбачено ввести житла 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 м. Устилуг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обсяг капіталовкла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кв.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1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у селах район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бсяг капіталовклад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кв.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5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left="3969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50:00Z</dcterms:created>
  <dc:creator>Admin</dc:creator>
  <dc:description/>
  <dc:language>en-US</dc:language>
  <cp:lastModifiedBy>Admin3</cp:lastModifiedBy>
  <cp:lastPrinted>2003-07-01T10:12:00Z</cp:lastPrinted>
  <dcterms:modified xsi:type="dcterms:W3CDTF">2003-07-01T07:50:00Z</dcterms:modified>
  <cp:revision>2</cp:revision>
  <dc:subject/>
  <dc:title> </dc:title>
</cp:coreProperties>
</file>