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86277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червня  2003 року  №2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проведення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обіт по розмежуванню земел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ержавної і комунальної власності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 метою забезпечення права на землю держави та територіальних громад сіл, селищ, міст районного значення, враховуючи клопотання Зарічанської сільської ради від 18.06.2003р. № 46/3.18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 р.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огодити проведення робіт щодо формування земельних ділянок під час розмежування земель державної і комунальної власності в межах населених пунктів Зарічанської сільської ради Володимир-Волинського району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Контроль за виконанням цього розпорядження покласти на першого заступника голови райдержадміністрації М.Міщука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22:00Z</dcterms:created>
  <dc:creator>1</dc:creator>
  <dc:description/>
  <dc:language>en-US</dc:language>
  <cp:lastModifiedBy>Admin3</cp:lastModifiedBy>
  <cp:lastPrinted>2003-05-23T16:16:00Z</cp:lastPrinted>
  <dcterms:modified xsi:type="dcterms:W3CDTF">2003-07-02T07:28:00Z</dcterms:modified>
  <cp:revision>3</cp:revision>
  <dc:subject/>
  <dc:title> </dc:title>
</cp:coreProperties>
</file>