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65987206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 xml:space="preserve">від  25  червня  2003 року .№225                                                                                                            </w:t>
      </w:r>
      <w:r>
        <w:rPr>
          <w:sz w:val="24"/>
        </w:rPr>
        <w:t>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Розглянувши заяви громадян Харук С.С., Панкратової Л.Ф., Повзун В.І., жителів  м.Вол.-Волинського,  враховуючи рішення Льотничівської  сільської ради від 22.04.2003р. №9/1  , відповідно до ст.124-126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Надати  громадянам   в  оренду   земельні ділянки загальною площею 11,03 га , в тому числі Харук С.С. – 4 га ріллі, Панкратовій Л.Ф. – 3,03 га ріллі, Повзун В.І. – 4 га ріллі, терміном на 5 років  для ведення особистого селянського господарства за рахунок земель запасу в урочищі “Цукровий завод” в межах Льотничівської сільської ради.     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Льотничівській сільській  раді провести реєстрацію договорів оренди в установленому порядку .  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Встановити  орендну  плату  в  розмірі 200 гривень  за  1га ріллі   за  1 рік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Громадянам, які отримують земельні ділянки, орендну плату проводити  50 % до 15 серпня  та  50 % до 15 листопада кожного року, земельні ділянки використовувати відповідно до вимог чинного законодавства.  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                    заступника начальника районного відділу земельних ресурсів  О.Скіру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Скіра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12:35:00Z</dcterms:created>
  <dc:creator>1</dc:creator>
  <dc:description/>
  <dc:language>en-US</dc:language>
  <cp:lastModifiedBy>Admin3</cp:lastModifiedBy>
  <cp:lastPrinted>2003-06-20T08:50:00Z</cp:lastPrinted>
  <dcterms:modified xsi:type="dcterms:W3CDTF">2003-07-02T07:47:00Z</dcterms:modified>
  <cp:revision>5</cp:revision>
  <dc:subject/>
  <dc:title> </dc:title>
</cp:coreProperties>
</file>