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</w:t>
      </w:r>
      <w:r>
        <w:rPr>
          <w:sz w:val="24"/>
          <w:lang w:val="uk-UA"/>
        </w:rPr>
        <w:t>райдержадміністрації  від   27.06.2003р.  №229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ян,  яким  надаються  земельні  ділянки  в  оренд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6"/>
        <w:gridCol w:w="1417"/>
        <w:gridCol w:w="992"/>
        <w:gridCol w:w="993"/>
        <w:gridCol w:w="992"/>
        <w:gridCol w:w="992"/>
        <w:gridCol w:w="851"/>
      </w:tblGrid>
      <w:tr>
        <w:trPr>
          <w:trHeight w:val="2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оренд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  <w:tc>
          <w:tcPr>
            <w:tcW w:w="2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  них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сінокосі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лі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бнівська сільськ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юк Є.Є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уб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я газоп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дзенюк Л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онюк Р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ус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Біржа”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В.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уб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Старе Село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юк 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юк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ацька Л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имнівська сільськ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чук Т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Фалемичі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щук О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“</w:t>
            </w:r>
            <w:r>
              <w:rPr>
                <w:lang w:val="uk-UA"/>
              </w:rPr>
              <w:t>Стара Бриг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к В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“</w:t>
            </w:r>
            <w:r>
              <w:rPr>
                <w:lang w:val="uk-UA"/>
              </w:rPr>
              <w:t>Фалемичі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ук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юк В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Стара Бриг”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евич Л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Зим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ипюк О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Фалеми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о-бол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рянська сільськ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юк П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я маг.к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штоф В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рко М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ара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олянська П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орук В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цька М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ишина Г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ук М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к Й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амарчук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щук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ук М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цький 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юк А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а міськ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щук В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ід Ізовом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знікуватий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гу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іна Н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ицький Б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ід Ізовом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фірук 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бчук С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юк В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пенко О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цюк П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п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йчук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ук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исюк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хольчук Т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В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ук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сьонов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ільчук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ило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ук С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ведчук Ю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сюк М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новський О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стерович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сад О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ода А.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нікоов П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 А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зинкевич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чак В.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б”юк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ова Н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ока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шук І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рві   Ю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ук І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ук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щук О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ійчук Н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ин О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юк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юк М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 Т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й В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рві О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знікуват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сад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М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вша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ока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єксєєва 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опенко Н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ка Є.Є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пелиця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ук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ський М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юк І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ин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я Кузьмі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нчук І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ковськ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овський В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чипор П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ь 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на У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Трост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ско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Груйове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атов Г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а-Сав”юк О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ха Л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ович Р.Є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ита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т В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чук Є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сад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а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енко З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шук Л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ока С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юк Ф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ніфацева С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ило С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ович С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осінська Н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гута П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юк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сад В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сюк М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жевич Л.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шко Я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чинський І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 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нько Л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евич М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Р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енюк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ович 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цюк О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Залужж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я поло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цюк В.Є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логородська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нчук Г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осюк Р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отинський 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 “   -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к П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я Тол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рчук М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умен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ук Б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ик М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Трост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ур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пюк О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жук М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Трост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ьчук І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илюк П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ук Л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стакевич А.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ко П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Трост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сад Н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М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тун С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рук Г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Трост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рук Л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а С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к В.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тиніна Г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кало М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т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нько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Тростянка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днік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качук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ь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Трост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ум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кало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диган Н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Трост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Ж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юк В.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 С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нігорук Є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юк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юк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Л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ннік 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ук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юк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нько С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ович Р.Є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кій Т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Трост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жук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опенко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опенко М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зда М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Керівник апарату райдержадміністрації                                                   Ігор Поліщ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20"/>
      <w:pgMar w:left="1701" w:right="851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1:57:00Z</dcterms:created>
  <dc:creator>1</dc:creator>
  <dc:description/>
  <dc:language>en-US</dc:language>
  <cp:lastModifiedBy>Admin3</cp:lastModifiedBy>
  <cp:lastPrinted>2003-06-25T16:16:00Z</cp:lastPrinted>
  <dcterms:modified xsi:type="dcterms:W3CDTF">2003-07-02T07:03:00Z</dcterms:modified>
  <cp:revision>6</cp:revision>
  <dc:subject/>
  <dc:title>                                                                                               Додаток</dc:title>
</cp:coreProperties>
</file>