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269403" r:id="rId2"/>
        </w:object>
      </w:r>
    </w:p>
    <w:p>
      <w:pPr>
        <w:pStyle w:val="Normal1"/>
        <w:ind w:left="-709" w:right="-880" w:hanging="142"/>
        <w:jc w:val="center"/>
        <w:rPr>
          <w:b/>
          <w:b/>
        </w:rPr>
      </w:pPr>
      <w:r>
        <w:rPr>
          <w:b/>
        </w:rPr>
        <w:t>ВОЛОДИМИР - ВОЛИНСЬКА РАЙОННА ДЕРЖАВНА АДМІНІСТРАЦІЯ</w:t>
      </w:r>
    </w:p>
    <w:p>
      <w:pPr>
        <w:pStyle w:val="Normal1"/>
        <w:ind w:left="-284" w:right="-37" w:hanging="142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jc w:val="left"/>
        <w:rPr/>
      </w:pPr>
      <w:r>
        <w:rPr>
          <w:bCs/>
          <w:sz w:val="24"/>
          <w:u w:val="single"/>
        </w:rPr>
        <w:t xml:space="preserve">від  27   червня  2003  року №230                                                                                </w:t>
      </w:r>
      <w:r>
        <w:rPr>
          <w:bCs/>
          <w:sz w:val="24"/>
        </w:rPr>
        <w:t>м.Володимир-Волинський</w:t>
      </w:r>
    </w:p>
    <w:p>
      <w:pPr>
        <w:pStyle w:val="Normal1"/>
        <w:jc w:val="left"/>
        <w:rPr>
          <w:b/>
          <w:b/>
        </w:rPr>
      </w:pPr>
      <w:r>
        <w:rPr>
          <w:b/>
        </w:rPr>
        <w:t xml:space="preserve">Про надання в оренду                                                                           земельних   ділянок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93" w:leader="none"/>
        </w:tabs>
        <w:ind w:right="247" w:hanging="142"/>
        <w:rPr/>
      </w:pPr>
      <w:r>
        <w:rPr>
          <w:b/>
        </w:rPr>
        <w:t xml:space="preserve">           </w:t>
      </w:r>
      <w:r>
        <w:rPr/>
        <w:t xml:space="preserve">Розглянувши заяви жителів с.Чорників, с.Лудин, с.Амбуків, с.Рокитниця, враховуючи рішення Лудинської   сільської ради від 22.04.2003р. №10/9,  22.04.2003р. №10/10,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1.    Надати  громадянам   в  оренду   земельні ділянки терміном на 1 рік в межах Лудинської   сільської ради  для ведення особистого селянського господарства, городництва, сінокосіння на землях резервного фонду, запасу  у розмірах   згідно  додатку .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2. Надати  науково-дослідному селянському (фермерському) господарству Колача Євгена Йосиповича земельну ділянку площею 14 га ріллі терміном на 5 років на землях резервного фонду для розширення селянського (фермерського) господарства в межах Лудинської сільської ради.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3. Встановити  орендну  плату по Лудинській сільській раді  в  розмірі 160 гривень  за  1га ріллі   за  1 рік та 80 гривень за 1 га  сінокосу за 1 рік.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4.Громадянам, які отримують земельні ділянки, орендну плату проводити в день державної реєстрації договору, земельні ділянки використовувати відповідно до вимог чинного законодавства.              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>5. Науково-дослідному селянському (фермерському) господарству Колача Є.Й. орендну плату  у  розмірі  50 відсотків  сплачувати  в  термін  до 15 серпня , 50 відсотків – до  15 листопада кожного року.</w:t>
      </w:r>
    </w:p>
    <w:p>
      <w:pPr>
        <w:pStyle w:val="Normal1"/>
        <w:tabs>
          <w:tab w:val="clear" w:pos="720"/>
          <w:tab w:val="left" w:pos="993" w:leader="none"/>
        </w:tabs>
        <w:rPr>
          <w:b/>
          <w:b/>
        </w:rPr>
      </w:pPr>
      <w:r>
        <w:rPr/>
        <w:t xml:space="preserve">           </w:t>
      </w:r>
      <w:r>
        <w:rPr/>
        <w:t>6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jc w:val="left"/>
        <w:rPr>
          <w:b/>
          <w:b/>
        </w:rPr>
      </w:pPr>
      <w:r>
        <w:rPr>
          <w:b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418" w:right="879" w:gutter="0" w:header="0" w:top="42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ind w:right="24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17:00Z</dcterms:created>
  <dc:creator>1</dc:creator>
  <dc:description/>
  <dc:language>en-US</dc:language>
  <cp:lastModifiedBy>Admin3</cp:lastModifiedBy>
  <cp:lastPrinted>2003-06-24T11:54:00Z</cp:lastPrinted>
  <dcterms:modified xsi:type="dcterms:W3CDTF">2003-07-02T07:54:00Z</dcterms:modified>
  <cp:revision>8</cp:revision>
  <dc:subject/>
  <dc:title> </dc:title>
</cp:coreProperties>
</file>