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</w:t>
      </w:r>
      <w:r>
        <w:rPr>
          <w:b/>
          <w:bCs/>
          <w:sz w:val="28"/>
        </w:rPr>
        <w:t>ЗАТВЕРДЖЕНО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озпорядженням  голови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від  27  червня 2003р.№234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а  Програма 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Шкільний  автобус”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  <w:t>І.  Загальна  частина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Організація  регулярного  безоплатного  перевезення  учнів  до  місць  навчання  і  додому  є  складовою  частиною  забезпечення  реалізації  прав  громадян  на  здобуття  загальної  середньої  освіти.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Законами  України  “Про  освіту”,  “Про  загальну  середню  освіту”,  “Про  місцеве  самоврядування  в  Україні”  передбачено  регулярне  безоплатне  підвезення  до  місць  навчання,  роботи  і  додому  учнів  та  педагогічних  працівників  у  сільській  місцевості.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В  районі  за  межею  пішохідної  доступності  перебувають  і  потре-бують  підвезення  24,2  відсотка  від  загальної  кількості  учнів  та  24,7  від-сотка  загальної  кількості  педагогів,  які  проживають  на  селі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иконання  програми  “Шкільний  автобус”  (далі  -  Програма)  дозво-лить  створити  умови  </w:t>
        <w:tab/>
        <w:t>для  повного  забезпечення  в  сільській  місцевості  регулярного  безоплатного  перевезення  до  навчальних  закладів  і  додому  учнів  та  педагогічних  працівників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Організацію  підвезення  учнів  і  педагогічних  працівників  плану-ється  здійснювати  шляхом  укладання  договорів  з  автотранспортними  підприємствами,  установами,  організаціями  всіх  форм  власності  та  пере-візниками  -  фізичними  особами  на  здійснення  організованого  підвезення  або  підвезення  рейсовими  автобусами  та  придбання  автобусів  для  за-гальноосвітніх  закладів,  до  яких  таке  підвезення  організовується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З  метою  раціонального  використання  автобусів  керівництво  нав-чальних  закладів  повинно  забезпечити  коригування  розкладу  уроків  та  режиму  навчально-виховного  процесу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Виготовлення  і  закупівля  автобусів  для  організації  перевезення  учнів  та  педагогічних  працівників  у  сільській  місцевості  здійснюється  на  тендерній  основі  в  установленому  порядку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  <w:t>ІІ.  Мета  і  завдання  Програми.</w:t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Метою  програми  є: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-  виконання  вимог  законодавства  щодо  забезпечення  у  сільській  місцевості  регулярного  безоплатного  перевезення  до  місць  навчання  і  додому  учнів  та  педагогічних  працівників;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підвищення  освітнього  рівня  сільського  населення;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раціональне  використання  кадрового  потенціалу  педагогічних  працівників  загальноосвітніх  навчальних  закладів  у  сільській  місцевості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>
          <w:sz w:val="28"/>
        </w:rPr>
      </w:pPr>
      <w:r>
        <w:rPr>
          <w:sz w:val="28"/>
        </w:rPr>
        <w:t>Основними  завданнями  Програми  є: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забезпечення  реалізації  прав  громадян  на  доступність  і  без-оплатність  здобуття  загальної  середньої  освіти;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оптимізація  мережі  загальноосвітніх  навчальних  закладів  у  сіль-ській  місцевості;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створення  парку  автобусів  для  забезпечення  у  сільській  місце-вості  регулярного  безоплатного  перевезення  учнів  та  педагогіч-них  працівників  до  місць  навчання  і  додому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  <w:t>ІІІ.  Очікувані  результати  виконання  Програми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Виконання  Пограми  дасть  можливість: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забезпечити  соціальний  захист  учасників  навчально-виховного  процесу,  припинити  негативні  процеси  у  соціальній  сфері  села,  досягти  позитивних  зрушень  у  забезпеченні  життєдіяльності  сільського  населення;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створити  оптимальну  мережу  загальноосвітніх  навчальних  закла-дів  у  сільській  місцевості  та  належні  умови  для  здобуття  учня-ми  повної  загальної  середньої  освіти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/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 Фінансування</w:t>
      </w:r>
    </w:p>
    <w:p>
      <w:pPr>
        <w:pStyle w:val="Normal1"/>
        <w:numPr>
          <w:ilvl w:val="0"/>
          <w:numId w:val="0"/>
        </w:numPr>
        <w:ind w:left="40" w:firstLine="1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ab/>
        <w:t>Фінансування  Програми  здійснюватиметься  за  рахунок  коштів  міс-цевих  бюджетів  та  інших  джерел,  не  заборонених  законодавством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sectPr>
      <w:type w:val="nextPage"/>
      <w:pgSz w:w="11906" w:h="16820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7:00Z</dcterms:created>
  <dc:creator>1</dc:creator>
  <dc:description/>
  <dc:language>en-US</dc:language>
  <cp:lastModifiedBy>Admin3</cp:lastModifiedBy>
  <cp:lastPrinted>2002-11-29T14:36:00Z</cp:lastPrinted>
  <dcterms:modified xsi:type="dcterms:W3CDTF">2003-07-03T13:17:00Z</dcterms:modified>
  <cp:revision>3</cp:revision>
  <dc:subject/>
  <dc:title> </dc:title>
</cp:coreProperties>
</file>